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КАЛИНОВСКОГО СЕЛЬСОВЕТ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0.06.2013                                                                                                       № 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  <w:szCs w:val="28"/>
        </w:rPr>
        <w:t xml:space="preserve">Об организации работы по утверждению схем теплоснабжения 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Калиновского сельсовета Карасук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учёта мнения жителей села Калиновка, деревни Нестеровка,   поселка Грамотино,  поселка Свободный Труд по проекту Постановления администрации Калиновского  сельсовета «Об утверждении схем теплоснабжения  на территории Калиновского сельсовета Карасукского района Новосибирской области», в соответствии с  Постановлением Правительства РФ от 22.02.2012 года № 154 «О требованиях к схемам теплоснабжения, порядку их разработки и утверждения», Федерального закона от 06.10.2003 года № 131-ФЗ «Об общих принципах организации местного самоуправления в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 течение 30 дней с даты обнародования настоящего постановления организовать сбор замечаний и предложений по проекту схем теплоснабжения на территории Калиновского сельсовета, размещённых на сайт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lang w:val="en-US"/>
        </w:rPr>
        <w:t>K</w:t>
      </w:r>
      <w:r>
        <w:rPr>
          <w:sz w:val="28"/>
          <w:szCs w:val="28"/>
          <w:lang w:val="en-US"/>
        </w:rPr>
        <w:t>alinowka</w:t>
      </w:r>
      <w:r>
        <w:rPr>
          <w:sz w:val="28"/>
          <w:szCs w:val="28"/>
        </w:rPr>
        <w:t>.ru. Предложения принимать  по адресу: Новосибирская область, Карасукский район, село Калиновка, ул. Школьная, 44, администрация Калиновского сельсовета, тел. 58-296;</w:t>
      </w:r>
    </w:p>
    <w:p>
      <w:pPr>
        <w:pStyle w:val="Normal"/>
        <w:jc w:val="both"/>
        <w:rPr/>
      </w:pPr>
      <w:r>
        <w:rPr>
          <w:sz w:val="28"/>
          <w:szCs w:val="28"/>
        </w:rPr>
        <w:t>2. В случае отсутствия  замечаний и предложений назначить публичные слушания по утверждению схем  сетей теплоснабжения на территории Калиновского сельсовета Карасук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 Провести публичные слушания 05.08.2013 года в 14.00 часов в здании администрации Кали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  Руководство за деятельностью по обобщению и подготовке предложений населения по вышеуказанному проекту возложить на специалиста администрации Калиновского сельсовета Н.И.Ш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даты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6. Опубликовать настоящее Постановление в  «Вестнике Калиновского 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линовского сельсовет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Н.Н.Лео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схем  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К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формирует население о разработке схем   теплоснабжения на территории   Калиновского сельсовета Карасукского района Новосибирской области, проект схем опубликован в периодическом печатном издании «Вестник Калиновского сельсовета»  и на официальном сайте администрации по адресу: http://</w:t>
      </w:r>
      <w:r>
        <w:rPr/>
        <w:t xml:space="preserve"> </w:t>
      </w:r>
      <w:r>
        <w:rPr>
          <w:lang w:val="en-US"/>
        </w:rPr>
        <w:t>K</w:t>
      </w:r>
      <w:r>
        <w:rPr>
          <w:sz w:val="28"/>
          <w:szCs w:val="28"/>
          <w:lang w:val="en-US"/>
        </w:rPr>
        <w:t>alinowka</w:t>
      </w:r>
      <w:r>
        <w:rPr>
          <w:sz w:val="28"/>
          <w:szCs w:val="28"/>
        </w:rPr>
        <w:t xml:space="preserve"> .ru/ в разделе Социальная инфраструктура - ЖК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я и замечания просим направлять по адресу: 632832, Новосибирская область Карасукский район, село Калиновка, улица Школьная, 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ая почта:  Krsk_kalin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 телефон 58-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овского сельсовета                                        Штода Наталья Ивано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51:00Z</dcterms:created>
  <dc:creator>user5</dc:creator>
  <dc:description/>
  <cp:keywords/>
  <dc:language>en-US</dc:language>
  <cp:lastModifiedBy>Ирина</cp:lastModifiedBy>
  <cp:lastPrinted>2013-06-20T15:37:00Z</cp:lastPrinted>
  <dcterms:modified xsi:type="dcterms:W3CDTF">2013-06-20T09:36:00Z</dcterms:modified>
  <cp:revision>20</cp:revision>
  <dc:subject/>
  <dc:title>Разработка схем   водоснабжения</dc:title>
</cp:coreProperties>
</file>