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 КАЛИНОВСКОГО СЕЛЬСОВЕТ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 НОВОСИБИРСКОЙ ОБЛАСТИ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6.2013                                                                                                       №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графика разработки и утверждения схем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снабжения  на территории Калиновского сельсовета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к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7 декабря 2011 года № 416-ФЗ « О водоснабжении и водоотведен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график разработки и утверждения схем водоснабжения  на территории Калиновского сельсовета Карасук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 «Вестнике Калиновского  сельсовета» и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алиновского сельсовет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Н.Н.Леоно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3:51:00Z</dcterms:created>
  <dc:creator>user5</dc:creator>
  <dc:description/>
  <cp:keywords/>
  <dc:language>en-US</dc:language>
  <cp:lastModifiedBy>Ирина</cp:lastModifiedBy>
  <cp:lastPrinted>2013-06-20T08:52:00Z</cp:lastPrinted>
  <dcterms:modified xsi:type="dcterms:W3CDTF">2013-06-20T09:36:00Z</dcterms:modified>
  <cp:revision>21</cp:revision>
  <dc:subject/>
  <dc:title>Разработка схем   водоснабжения</dc:title>
</cp:coreProperties>
</file>