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ЛИНОВСКОГО СЕЛЬСОВЕ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4.2013 г.                                    с. Калиновка                                             № 34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 бюджета за 1 квартал 2013 года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131-ФЗ « Об общих принципах организации местного самоуправления в Российской Федерации», ст. 264 Бюджетного Кодекса Российской Федерации, ст.ст.59,60 Устава  Калиновского сельсовета Карасукского района Новосибирской области, Положением «О  бюджетном процессе в  Калиновском сельсовете Карасукского района Новосибирской обла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алиновского сельсовета за 1 квартал 2013 г.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1.1.Утвердить исполнение доходной части бюджета Калиновского сельсовета в сумме 1935,6 тыс. руб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2.Утвердить исполнение расходной части бюджета Калиновского сельсовета в сумме 1707,8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.3.Результат исполнения бюджета дефицит 227,8 тыс.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Утвердить отчет об исполнении бюджета за 1 квартал 2013 года в соответствии с приложением  к настоящему Постановлению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.Направить настоящее постановление и отчет об исполнении бюджета за 1 квартал 2013 г. в Совет депутатов Калиновского  сельсо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4.Опубликовать постановление в  «Вестнике Калиновского сельсовета»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о дня его официального опубликования.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6. Контроль  исполнения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                                                     Н.Н.Леонов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иновского сельсовета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5.04.2013года № 34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 об  исполнении бюджета Калиновского  сельсове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3года</w:t>
      </w:r>
    </w:p>
    <w:p>
      <w:pPr>
        <w:pStyle w:val="Style14"/>
        <w:rPr/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ение  бюджета  Калиновского сельсовета за 1 квартал  2013 года  осуществлялось в соответствии с решением  Совета депутатов Калиновского сельсовета  от 26.12.2011 г. № 51 «О бюджете  Калиновского сельсовета  на 2013 год и плановый период 2014 и 2015 годов» (с учетом изменений и дополнений от 20.02.2012  № 57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бюджета Калиновского сельсовета формируются за счет доходов от уплаты налогов и сборов и других обязательных платежей в соответствии с нормативами отчислений, финансовой помощи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е назначения  на 2013 год</w:t>
      </w:r>
      <w:r>
        <w:rPr>
          <w:rFonts w:cs="Times New Roman" w:ascii="Times New Roman" w:hAnsi="Times New Roman"/>
          <w:sz w:val="28"/>
          <w:szCs w:val="28"/>
        </w:rPr>
        <w:t xml:space="preserve">  по доходам в бюджете Калиновского сельсовета в сумме 4866.5 тыс. руб., из них собственные доходы составляют 722.3 тыс. руб., финансовая помощ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а дотаций  в сумме 4058.2 тыс. руб., субвенция в сумме 66.0 тыс. руб., межбюджетные трансферты в сумме 20.0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составляет 4866.5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  в сумме 0 тыс. руб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 бюджета за 1 квартал 2013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ет  по доходам в сумме 1935,6 тыс. рублей,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собственные доходы в сумме 285.0 тыс. рублей, безвозмездные перечисления дотаций в сумме  1650.6 тыс. рубл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ая часть по итогам 1 квартала 2013года  составила 1707.8 тыс.рублей.  Дефицит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  в сумме 227.8 тыс. ру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 доходам Калиновского  сельсовета за 1 квартал 2013 года.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28"/>
        <w:gridCol w:w="1260"/>
        <w:gridCol w:w="989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10000000000000000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.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0102021010000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0606013100000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 установленной подпунктом 1 пункта 1 статьи 394 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.0</w:t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10601030100000110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0901000030000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емый в местные бюджет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сумм по расчетам за 2004г. и погашения задолженности прошлых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0503000010000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, уплачиваемый организа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0904050100000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 возникшим до 01.01.2006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105010100000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.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301990000000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ных платных услуг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20201001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20202004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азвитие социальной   и инженерной  инфраструктуры  муниципальных образ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20202999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302010501000001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111050251000001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органов упр.поселений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11105035100000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114060141000004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116180501000001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е (штрафы) за нарушение бюджетного законодательства (в части бюджетов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202010900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 xml:space="preserve">Дотация на возмещение расходов от содержания объектов ЖК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20203015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я бюдже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 на осуществление полномочий по первичному воинскому учету 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20204014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Межбюджетные 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20202999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20209024100000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бюджета субъекта РФ (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00303000000000000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предприниматель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1180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188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159.7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 администрации Калиновского сельсовета за первый квартал 2013 год составил по доходам 1884.5 тыс. руб. при назначении 1180.2 тыс. руб. выполнен на 159.7%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 по собственных доходам составил 144.2 тыс.руб. собственных доходов поступило 285.0 тыс.руб исполнено на 197.6%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за первый квартал 2013 года наибольший удельный вес занимают поступления по </w:t>
      </w:r>
      <w:r>
        <w:rPr>
          <w:rFonts w:cs="Times New Roman" w:ascii="Times New Roman" w:hAnsi="Times New Roman"/>
          <w:sz w:val="28"/>
          <w:szCs w:val="28"/>
          <w:u w:val="single"/>
        </w:rPr>
        <w:t>налогу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в сумме 145.4 тыс. рублей или 147.8 %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 составил 0.6 тыс. руб.  при плановом прогнозе за квартал 0.6 тыс. руб. или 100%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 Плановые назначения по земельному налогу на 2013 год составили 45.2 тыс. руб. За 1 квартал  2013 года поступление земельного налога в бюджет городского поселения составили  137.4 тыс. руб.или 304 % от плановых назначени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Дотации бюджетам поселений составили</w:t>
      </w:r>
      <w:r>
        <w:rPr>
          <w:rFonts w:cs="Times New Roman" w:ascii="Times New Roman" w:hAnsi="Times New Roman"/>
          <w:sz w:val="28"/>
          <w:szCs w:val="28"/>
        </w:rPr>
        <w:t xml:space="preserve"> 1014.5 тыс. рублей при плановом назначении 1584.6 тыс. руб. или 156.2% от плановых назначений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бюджета по расходам Калиновского  сельсове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3</w:t>
      </w:r>
      <w:r>
        <w:rPr/>
        <w:t xml:space="preserve"> год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30"/>
        <w:gridCol w:w="1260"/>
      </w:tblGrid>
      <w:tr>
        <w:trPr>
          <w:trHeight w:val="9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-я</w:t>
            </w:r>
          </w:p>
        </w:tc>
      </w:tr>
      <w:tr>
        <w:trPr>
          <w:trHeight w:val="6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Функционирование законодательных органов государственной власти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на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Функционирование исполнитель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ов государственной власти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е на заработную плат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6.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.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на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-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, пособия, выплачиваемые организациями сектора гос.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другим бюджетам бюдж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.7</w:t>
            </w:r>
          </w:p>
        </w:tc>
      </w:tr>
    </w:tbl>
    <w:p>
      <w:pPr>
        <w:pStyle w:val="Style14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в 1 квартале 2012года  была направлена на безусловное исполнение действующих обязательств. Все предъявленные к оплате расходы профинансированы в полном объем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Калиновского сельсовета за 1 квартал 2012года   составила 1707.7 тыс. рублей или 88.2  % от плановых назначен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й исполнение бюджета сложилось следующим образом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управления 703.9 тыс. руб. в том числе: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 зарплату 323.0 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слуги связи 21.2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оммунальные услуги 125.0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имущества 36.5 тыс. руб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услуги 76.2 тыс. руб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очие расходы 34.8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0.0 тыс. ру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 2.2 тыс.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материалов – 85.0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план 36.1 тыс. руб. фактически из расходовано 35.0 тыс. руб. выполнен на 84 .3 %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лагоустройство план 107.0 тыс. руб. фактически израсходовано 106.1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(спортивные мероприятия) план 2.0 тыс.руб., фактически использовано 2.0 тыс.руб.  составило 100%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культуры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913.0 тыс.руб. фактически 864.1 тыс.руб. составляет 94.6% из них на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работную плату 211.4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слуги связи 5.7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оммунальные услуги  549.5 тыс. руб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   32.5 тыс.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слуги по содержанию имущества 6.4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услуги 27.9 тыс. руб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очие расходы 8.6 тыс. руб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и материальных запасов  22.1 тыс. руб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ая политика план 2.0фактически 0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езультат исполнения бюджета дефицит 227.8 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9:00Z</dcterms:created>
  <dc:creator>виктор</dc:creator>
  <dc:description/>
  <cp:keywords/>
  <dc:language>en-US</dc:language>
  <cp:lastModifiedBy>Ирина</cp:lastModifiedBy>
  <cp:lastPrinted>2013-05-06T09:54:00Z</cp:lastPrinted>
  <dcterms:modified xsi:type="dcterms:W3CDTF">2013-05-06T02:54:00Z</dcterms:modified>
  <cp:revision>17</cp:revision>
  <dc:subject/>
  <dc:title>АДМИНИСТРАЦИЯ</dc:title>
</cp:coreProperties>
</file>