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КАЛИНОВСКОГО СЕЛЬСОВЕТ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4.2013г.</w:t>
        <w:tab/>
        <w:t xml:space="preserve">     </w:t>
        <w:tab/>
        <w:t xml:space="preserve">                                                                            № 3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проверки достоверности и полн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7.1 статьи 8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, постановлением Правительства Российской Федерации от 13.03.2013 № 207 «Об утверждении правил проверки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постановлением администрации Карасукского района Новосибирской области от 03.04.2013 № 1219-п «Об утверждении правил проверки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, и лицами, замещающими эти должно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 Утвердить прилагаемы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/%D0%9C%D0%BE%D0%B8%20%D0%B4%D0%BE%D0%BA%D1%83%D0%BC%D0%B5%D0%BD%D1%82%D1%8B/%D0%93%D0%BB%D0%B0%D0%B2%D0%B0.doc" \l "Par30%23Par3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оверки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, и лицами, замещающими эти долж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Калиновского сельсов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Н.Н.Леонова.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Калиновского сельсовет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арасук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18.04.2013 г. N 3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hyperlink r:id="rId3">
        <w:bookmarkStart w:id="0" w:name="Par30"/>
        <w:bookmarkEnd w:id="0"/>
        <w:r>
          <w:rPr>
            <w:rStyle w:val="InternetLink"/>
            <w:b/>
            <w:bCs/>
            <w:color w:val="000000"/>
            <w:u w:val="none"/>
          </w:rPr>
          <w:t>ПРАВИЛА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, и лицами, замещающими эти должност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37"/>
      <w:bookmarkEnd w:id="1"/>
      <w:r>
        <w:rPr>
          <w:sz w:val="28"/>
          <w:szCs w:val="28"/>
        </w:rPr>
        <w:t>1. Настоящими Правилами устанавливается порядок осуществления проверки достоверности и полноты, представляемых гражданами, претендующими на замещение должностей руководителей муниципальных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верку осуществляет уполномоченное лицо учред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редствами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 осуществлении проверки уполномоченное лицо впра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в письменной форме лица, замещающего должность руководителя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/%D0%9C%D0%BE%D0%B8%20%D0%B4%D0%BE%D0%BA%D1%83%D0%BC%D0%B5%D0%BD%D1%82%D1%8B/%D0%93%D0%BB%D0%B0%D0%B2%D0%B0.doc" \l "Par37%23Par3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о окончании проверки учредитель муниципального учреждения или лицо, которому такие полномочия предоставлены учредителем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Лицо, замещающее должность руководителя муниципального учреждения, впра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Лицо, уполномоченное учредителем предоставляет учредителю муниципального учреждения доклад о результатах проверк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о результатам проверки учредитель муниципального учреждения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одлинники справок о доходах, об имуществе и обязательствах имущественного характера, а также материалы проверки, поступившие к учредителю муниципального учреждения или лицу, которому такие полномочия предоставлены учредителем, хранятся ими в соответствии с законодательством Российской Федерации об архивном д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5907D5DC6014089EF919A10C5BCCF63EB4A30A982CD68750DD1FB184672D238142BC4404433CDDfCG6F" TargetMode="External"/><Relationship Id="rId3" Type="http://schemas.openxmlformats.org/officeDocument/2006/relationships/hyperlink" Target="consultantplus://offline/ref=665907D5DC6014089EF919A10C5BCCF63EB4AA049B2DD68750DD1FB184672D238142BC44044139DCfCG6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9:00Z</dcterms:created>
  <dc:creator>user_Adm</dc:creator>
  <dc:description/>
  <cp:keywords/>
  <dc:language>en-US</dc:language>
  <cp:lastModifiedBy>Ирина</cp:lastModifiedBy>
  <cp:lastPrinted>2013-04-22T14:27:00Z</cp:lastPrinted>
  <dcterms:modified xsi:type="dcterms:W3CDTF">2013-05-06T02:47:00Z</dcterms:modified>
  <cp:revision>8</cp:revision>
  <dc:subject/>
  <dc:title/>
</cp:coreProperties>
</file>