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КАЛИНОВСКОГО СЕЛЬСОВЕТ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4.2013г.</w:t>
        <w:tab/>
        <w:t xml:space="preserve">     </w:t>
        <w:tab/>
        <w:t xml:space="preserve">                                                                                            № 29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№ 7 от 21.01.2013 «Об утверждении Регламента </w:t>
      </w:r>
      <w:r>
        <w:rPr>
          <w:rFonts w:cs="Times New Roman" w:ascii="Times New Roman" w:hAnsi="Times New Roman"/>
          <w:b/>
          <w:bCs/>
          <w:sz w:val="28"/>
          <w:szCs w:val="28"/>
        </w:rPr>
        <w:t>осуществления муниципального контроля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»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рганизации муниципального контроля за </w:t>
      </w:r>
      <w:r>
        <w:rPr>
          <w:rFonts w:cs="Times New Roman" w:ascii="Times New Roman" w:hAnsi="Times New Roman"/>
          <w:bCs/>
          <w:sz w:val="28"/>
          <w:szCs w:val="28"/>
        </w:rPr>
        <w:t>использованием и сохранностью муниципального жилищного фонд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Калиновского сельсовета, руководствуясь Федеральным законом от 06.10.2003 N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     Внести в постановление № 7 от 21.01.2013 «Об утверждении Регламента </w:t>
      </w:r>
      <w:r>
        <w:rPr>
          <w:rFonts w:cs="Times New Roman" w:ascii="Times New Roman" w:hAnsi="Times New Roman"/>
          <w:bCs/>
          <w:sz w:val="28"/>
          <w:szCs w:val="28"/>
        </w:rPr>
        <w:t>осуществления муниципального контроля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» следующие</w:t>
      </w:r>
      <w:r>
        <w:rPr>
          <w:rFonts w:cs="Times New Roman" w:ascii="Times New Roman" w:hAnsi="Times New Roman"/>
          <w:sz w:val="28"/>
          <w:szCs w:val="28"/>
        </w:rPr>
        <w:t xml:space="preserve"> изменени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1.1        В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пункт 3, дополнить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кон Новосибирской области № 280-ОЗ от 10.12.2012 г. «  О порядке                 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держание пункта 4 заменить следующим тексто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Новосибирской области в области жилищных отношений и отношений по энергосбережению и повышению энергетической эффективности, а также принятыми в соответствии с ними муниципальными правовыми актами, в том числе требований (далее — обязательные требования)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к использованию жилого помещения по назначению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к сохранности жилого помещ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к обеспечению надлежащего состояния жилого помещ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к порядку переустройства и перепланировки жилых помещени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к своевременности и полноте внесения платы за жилое помещение и коммунальные услуг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.3      Пункт 5, дополнить пункто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взаимодействовать с органом государственного жилищного надзора в порядке, установленном законодательством Российской Федераци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1.4      В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, содержание пункта 9 заменить следующим тексто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униципальном жилищном контроле размещается органом муниципального жилищного контроля в соответствии с требованиями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в информационно-телекоммуникационной сети «Интернет», в том числ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ежегодный план проведения проверок — в течение пяти рабочих дней со дня его утвержд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сведения о результатах проведения плановых и внеплановых проверок — в течение пяти рабочих дней со дня окончания проведения проверок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тексты нормативных правовых актов, в которых установлены обязательные требования. При внесении изменений в указанные нормативные правовые акты указываются реквизиты нормативных правовых актов, которыми внесены измене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ежегодные доклады об осуществлении муниципального жилищного контроля и об эффективности такого контроля — в течение первого квартала года, следующего за отчетны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иная информация о муниципальном жилищном контроле в соответствии с законодательством Российской Федерации и законодательством Новосибирской облас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      В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пункт 13.1 дополнит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заключения договора социального найма жилого помещения муниципального жилищного фонда, договора найма жилого помещения муниципального жилищного фонда, договора найма жилого помещения муниципального специализированного жилищного фонд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кончания проведения последней плановой проверки соблюдения обязательных требован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анием для проведения внеплановой проверки соблюдения гражданами обязательных требований являетс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оступление в орган муниципального жилищного контроля обращений и заявлений граждан,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истечение срока исполнения гражданином ранее выданного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 муниципального жилищного контроля на основании обращения собственников помещений в многоквартирном доме, председателя совета многоквартирного дома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, предусмотренных частью 2 статьи 162 Жилищного кодекса Российской Федерации, в пятидневный срок проводит внеплановую проверку деятельности управляющей организац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      Дополнить Административный Регламент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Порядок взаимодействия органов муниципального жилищного контроля с органом государственного жилищного надзор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заимодействие органов муниципального жилищного контроля с органом государственного жилищного надзора осуществляется по следующим вопрос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информирование о нормативных правовых актах и методических документах по вопросам организации и осуществления государственного жилищного надзора, муниципального жилищного контрол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информирование о ежегодных планах проведения проверок, о внеплановых проверках соблюдения обязательных требовани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информирование о результатах проводимых проверок соблюдения обязательных требований и об эффективности государственного жилищного надзора, муниципального жилищного контрол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планирование и проведение совместных мероприятий по осуществлению муниципального жилищного контрол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организация повышения квалификации специалистов, осуществляющих муниципальный жилищный контроль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 проведение совместных информационно-консультационных мероприятий, в том числе для разработки методических документов по вопросам организации и осуществления муниципального жилищного контрол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) проведение совместных информационно-консультационных мероприятий для юридических лиц, индивидуальных предпринимателей и граждан по содержанию обязательных требований и порядку осуществления муниципального жилищного контрол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) подготовка предложений о совершенствовании законодательства Российской Федерации в части организации и осуществления муниципального жилищного контрол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рганы муниципального жилищного контроля взаимодействуют с органом государственного жилищного надзора путе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едоставления муниципальных правовых актов и методических документов по вопросам организации и проведения муниципального жилищного контроля в орган государственного жилищного надзора в течение десяти дней со дня их принят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редоставления административных регламентов осуществления муниципального жилищного контроля в орган государственного жилищного надзор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информирования о результатах проведения проверок, состоянии соблюдения жилищного законодательства и об эффективности муниципального жилищного контроля по запросу органа государственного жилищного надзор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направления предложений о совершенствовании жилищного законодательст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рганы муниципального жилищного контроля направляют в орган государственного жилищного надзора ежегодные планы проведения проверок в течение пяти рабочих дней после дня их утвержд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рганы муниципального жилищного контроля и орган государственного жилищного надзора информируют друг друга о результатах проведенных внеплановых проверок в течение пяти рабочих дней с даты окончания провер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Орган государственного жилищного надзора оказывает информационную, методическую, консультативную и организационную поддержку органам муниципального жилищного контрол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Органы муниципального жилищного контроля и орган государственного жилищного надзора осуществляют обмен информацией о результатах работы за год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Органы муниципального жилищного контроля и орган государственного жилищного надзора могут осуществлять иные формы взаимодействия, не противоречащие законодательству Российской Федерации и законодательству Новосибирской област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действует на всей территории Калиновского сельсовета Карасукского района Новосибирской области и вступает в силу с момента его опубликовани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«Вестнике Калиновского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ельсовета»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. Контроль  исполнения настоящего постановления оставляю за собо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линовского сельсовета                                                     Н.Н.Леонова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dict">
    <w:name w:val="titledict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01:00Z</dcterms:created>
  <dc:creator>Администратор</dc:creator>
  <dc:description/>
  <cp:keywords/>
  <dc:language>en-US</dc:language>
  <cp:lastModifiedBy>Ирина</cp:lastModifiedBy>
  <cp:lastPrinted>2013-04-22T16:03:00Z</cp:lastPrinted>
  <dcterms:modified xsi:type="dcterms:W3CDTF">2013-04-22T09:03:00Z</dcterms:modified>
  <cp:revision>13</cp:revision>
  <dc:subject/>
  <dc:title>АДМИНИСТРАЦИЯ ____________________КАРАСУКСКОГО РАЙОНА</dc:title>
</cp:coreProperties>
</file>