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13г                                                                                                               № 15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услуг,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органами местного самоуправления Калиновского сельсовета Карасукского район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на 2013 год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й  Федерального закона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 Калиновского сельсовет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1.Утвердить Реестр муниципальных услуг, предоставляемых органами местного самоуправления  Калиновского сельсовета Карасукского района Новосибирской области на 2013 год (Приложение № 1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 Вестнике Калиновского сельсовета»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опубликования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стоящего постановления оставляю за собой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40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4294962380"/>
        </w:sect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                                              Н.Н.Леонова.</w:t>
      </w:r>
    </w:p>
    <w:p>
      <w:pPr>
        <w:pStyle w:val="Normal"/>
        <w:tabs>
          <w:tab w:val="clear" w:pos="708"/>
          <w:tab w:val="left" w:pos="5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новского сельсовета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3 г № 15</w:t>
      </w:r>
    </w:p>
    <w:p>
      <w:pPr>
        <w:pStyle w:val="Style25"/>
        <w:jc w:val="center"/>
        <w:rPr/>
      </w:pPr>
      <w:r>
        <w:rPr/>
        <w:t>РЕЕСТР МУНИЦИПАЛЬНЫХ УСЛУГ ПРЕДОСТАВЛЯЕМЫХ ОРГАНАМИ МЕСТНОГО САМОУПРАВЛЕНИЯ КАЛИНОВСКОГО СЕЛЬСОВЕТА КАРАСУКСКОГО РАЙОНА НОВОСИБИРСКОЙ ОБЛАСТИ</w:t>
      </w:r>
    </w:p>
    <w:tbl>
      <w:tblPr>
        <w:tblW w:w="156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3827"/>
        <w:gridCol w:w="1985"/>
        <w:gridCol w:w="6662"/>
        <w:gridCol w:w="1417"/>
        <w:gridCol w:w="1413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улирующий оказание 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тная /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648" w:type="dxa"/>
        <w:jc w:val="left"/>
        <w:tblInd w:w="-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4"/>
        <w:gridCol w:w="13"/>
        <w:gridCol w:w="3643"/>
        <w:gridCol w:w="13"/>
        <w:gridCol w:w="1973"/>
        <w:gridCol w:w="6655"/>
        <w:gridCol w:w="1465"/>
        <w:gridCol w:w="35"/>
        <w:gridCol w:w="1386"/>
      </w:tblGrid>
      <w:tr>
        <w:trPr/>
        <w:tc>
          <w:tcPr>
            <w:tcW w:w="156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в сфере социальной защиты населения</w:t>
            </w:r>
          </w:p>
        </w:tc>
      </w:tr>
      <w:tr>
        <w:trPr>
          <w:trHeight w:val="11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по договорам социального найм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№ 131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бщих принципах организации мест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лужебных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аренды муниципальных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зрешения на всел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 от 29.12.2004 № 188-Ф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граждан малоимущими в целях постановки на учет в качестве нуждающихся в жилых помещен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74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уги в сфере имущественно-земельных отношений, строительства и регулир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едпринимательской деятельности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аренду имущества муниципальной казны без проведения торг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.П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7.2006 № 135-ФЗ «О защите конкурен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безвозмездное пользование имущества муниципальной казны без проведения торг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.П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7.2006 № 135-ФЗ «О защите конкурен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.П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нко И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1376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, продление срока действия, переоформление разрешения на право организации розничного рынк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ввод объектов капитального строительства в эксплуатац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в сфере транспорта и дорожного хозяйства, связи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88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ыдача специальных разрешений на перевозку опасных грузов по автомобильным дорогам местного зна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both"/>
              <w:rPr/>
            </w:pPr>
            <w:r>
              <w:rPr>
                <w:sz w:val="22"/>
                <w:szCs w:val="22"/>
              </w:rPr>
              <w:t>Федеральный закон от 08.11.2007 № 257-ФЗ «</w:t>
            </w:r>
            <w:r>
              <w:rPr>
                <w:iCs/>
                <w:sz w:val="22"/>
                <w:szCs w:val="22"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      </w:r>
          </w:p>
          <w:p>
            <w:pPr>
              <w:pStyle w:val="Normal"/>
              <w:widowControl/>
              <w:autoSpaceDE w:val="false"/>
              <w:ind w:left="-57" w:firstLine="57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каз Минтранса Российской Федерации от 04.07.2011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88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ind w:left="-57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80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связи с общественностью</w:t>
              <w:tab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нко И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виде муниципальных грантов на поддержку общественных инициати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нко И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нко И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уги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муниципальных лотер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нко И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1.11.2003 № 138-ФЗ «О лотере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земляных раб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20" w:top="1140" w:footer="720" w:bottom="776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8:00Z</dcterms:created>
  <dc:creator>zhos</dc:creator>
  <dc:description/>
  <cp:keywords/>
  <dc:language>en-US</dc:language>
  <cp:lastModifiedBy>Ирина</cp:lastModifiedBy>
  <cp:lastPrinted>2012-04-09T17:37:00Z</cp:lastPrinted>
  <dcterms:modified xsi:type="dcterms:W3CDTF">2013-02-18T09:34:00Z</dcterms:modified>
  <cp:revision>93</cp:revision>
  <dc:subject/>
  <dc:title>Типовой перечень муниципальных услуг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