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КАЛИН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13г                                                                                                      № 11</w:t>
      </w:r>
    </w:p>
    <w:p>
      <w:pPr>
        <w:pStyle w:val="Style17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6600"/>
          <w:spacing w:val="-8"/>
          <w:sz w:val="28"/>
          <w:szCs w:val="28"/>
        </w:rPr>
      </w:pPr>
      <w:r>
        <w:rPr>
          <w:rFonts w:cs="Times New Roman CYR" w:ascii="Times New Roman CYR" w:hAnsi="Times New Roman CYR"/>
          <w:b/>
          <w:color w:val="FF6600"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обеспечении безопасности людей на водных объектах в 2013 году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Водным кодексом Российской Федерации, Уставом Калиновского сельсовета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Утвердить план обеспечения безопасности людей на водных объектах на территории Калиновского сельсовета.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2.Утвердить перечень водных объектов на территории К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8"/>
          <w:szCs w:val="28"/>
        </w:rPr>
        <w:t>3.Организовать предоставление гражданам информации об ограничениях водопользования на водных объектах общего пользования, расположенных на территории Калиновского сельсовета.</w:t>
      </w:r>
    </w:p>
    <w:p>
      <w:pPr>
        <w:pStyle w:val="Normal"/>
        <w:autoSpaceDE w:val="fals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Калиновского сельсовета                                                  Н.Н.Леон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Утверждено  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Постановлением 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алиновского сельсовета</w:t>
      </w:r>
    </w:p>
    <w:p>
      <w:pPr>
        <w:pStyle w:val="Normal"/>
        <w:tabs>
          <w:tab w:val="clear" w:pos="708"/>
          <w:tab w:val="left" w:pos="6379" w:leader="none"/>
        </w:tabs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11 от 31.01.2013г.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еспечения безопасности людей на водных объектах на территории Калиновского сельсовета на 2013 год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410"/>
        <w:gridCol w:w="3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в образовательных учреждениях администрации Калиновского сельсовета изучения основ безопасности жизнедеятельности и обеспечение соответствующей материальной базой и учебными пособ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учебного г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разовательное учрежд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тие мер по недопущению выхода людей, выезда транспорта на лед в необорудованных местах (обвалка снегом береговой полосы мест выезд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ериод ледовой обстан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ГО ЧС Калиновского 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нная пропаганда правил поведения людей на воде и льду путем распространения памяток и листо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ециалист ГО ЧС Калиновского 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роведения постоянных профилактических мероприятий по предупреждению гибели людей на воде, ежегодная разработка и утверждение в установленном порядке планов обеспечения безопасности людей на водных объектах на территории Калинов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ечении г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ГО ЧС Калинов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рель, сентяб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 ГО ЧС Калин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Утверждено  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Постановлением 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алиновского сельсовета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11 от 31.01.2013г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ных объектов на территории Калинов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9"/>
        <w:gridCol w:w="1969"/>
        <w:gridCol w:w="1986"/>
        <w:gridCol w:w="1628"/>
        <w:gridCol w:w="16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ый пунк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водного объ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автомобильного транспорта (за день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рное кол-во отдыхающих (выход в течении дн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Нестер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.Карасу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Грамоти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.Карасу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Калин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.Карасук(курь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45:00Z</dcterms:created>
  <dc:creator>OperatorPC</dc:creator>
  <dc:description/>
  <cp:keywords/>
  <dc:language>en-US</dc:language>
  <cp:lastModifiedBy>Ирина</cp:lastModifiedBy>
  <cp:lastPrinted>2013-02-06T11:43:00Z</cp:lastPrinted>
  <dcterms:modified xsi:type="dcterms:W3CDTF">2013-02-06T04:43:00Z</dcterms:modified>
  <cp:revision>29</cp:revision>
  <dc:subject/>
  <dc:title>ГЛАВА </dc:title>
</cp:coreProperties>
</file>