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АДМИНИСТРАЦИЯ  КАЛИНОВСКОГОСЕЛЬСОВЕТА</w:t>
      </w:r>
    </w:p>
    <w:p>
      <w:pPr>
        <w:pStyle w:val="Heading"/>
        <w:rPr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08.2012 </w:t>
        <w:tab/>
        <w:tab/>
        <w:tab/>
        <w:tab/>
        <w:tab/>
        <w:tab/>
        <w:tab/>
        <w:tab/>
        <w:tab/>
        <w:t xml:space="preserve">                  № 88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чрезвычайной ситуаци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овского сельсовета Карасук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Законом Новосибирской области от13.12.2006 года №63-ОЗ «О защите населения и территории Новосибирской области от чрезвычайных ситуаций межмуниципального и регионального характера», постановлением Правительства Новосибирской области от 23.08.2010 года №105-п «О территориальной подсистеме Новосибирской области единой государственной системы предупреждения и ликвидации чрезвычайных ситуаций», распоряжения Губернатора Новосибирской области от 30.07.2012 года №177-р «О введении режима чрезвычайной ситуации на территории Новосибирской области», постановления администрации Карасукского района от 07.08.2012 года № 1256-п «О введении режима чрезвычайной ситуации на территории  Карасукского района Новосибирской области», в связи со сложившейся в Карасукском районе Новосибирской области чрезвычайной ситуацией,  вызванной опасными природными явлениями (суховей, атмосферная и почвенная засуха), повлекшими гибель  и повреждение посевов сельскохозяйственных культур и смягчения последствий чрезвычайной ситу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вести на  территории Калиновского сельсовета с 18  августа 2012 года режим чрезвычайной ситу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Определить границы зон чрезвычайных ситуаций  на территории Калин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Информировать руководителей организаций, предприятий, а также население о введении режима чрезвычайной ситуации  на территории Калин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Провести мониторинг состояния водных объектов, колодцев, скважин забора воды на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Уточнить и откорректировать звенья подвоза воды для каждого населенного пункта на  территории Калиновского сельсовета подведомств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4. При необходимости ограничить подачу воды для технических нужд в  поселениях Калиновского сельсовета Карасукского района, с ограниченным дебитом скважин, в соответствии с нормой расхода и потребления воды при чрезвычайной ситуации, за исключением дошкольных и школьных учреждений и предприятий, связанных с общественным питанием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5.Своевременно представлять информацию об обстановке в зоне чрезвычайной ситуации и ходе проведения работ по ее ликвидации, о нарушении водоснабжения населения Калиновского сельсовета диспетчеру ЕДДС Карасукского района  по тел.31-111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Главе Калиновского сельсовет и руководителю ЗАО «Калиновское» провести расчет необходимых сил и средств для подвоза питьевой и технической воды жителям населенных пунктов, а также для нужд животноводческого комплекса (в случае необходимости)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здать комиссию по обследованию сельхозугодий и организовать сбор, обобщение документов по причиненному ущербу агропромышленному комплексу Карасукского района в результате чрезвычайной  ситуации, для обращения в Правительство Новосибирской области об оказании финансовой помощ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 выполнения  настоящего постановления оставляю за собой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Глава Калиновского сельсовета                                                      Н.Н.Леонов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5:00Z</dcterms:created>
  <dc:creator>User</dc:creator>
  <dc:description/>
  <cp:keywords/>
  <dc:language>en-US</dc:language>
  <cp:lastModifiedBy>Ирина</cp:lastModifiedBy>
  <cp:lastPrinted>2012-08-23T15:05:00Z</cp:lastPrinted>
  <dcterms:modified xsi:type="dcterms:W3CDTF">2012-08-23T08:05:00Z</dcterms:modified>
  <cp:revision>14</cp:revision>
  <dc:subject/>
  <dc:title/>
</cp:coreProperties>
</file>