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АДМИНИСТРАЦИЯ КАЛИНОВСКОГО СЕЛЬСОВЕТА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Cs/>
          <w:szCs w:val="28"/>
        </w:rPr>
        <w:t>КАРАСУКСКОГО РАЙОНА  НОВОСИБИРСКОЙ  ОБЛАСТИ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СТАНОВЛЕНИЕ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04.02.2014г.                                                                                                      № 10</w:t>
      </w:r>
    </w:p>
    <w:p>
      <w:pPr>
        <w:pStyle w:val="Normal"/>
        <w:suppressAutoHyphens w:val="tru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О внесении изменений в Административный регламент администрации Калиновского сельсовета Карасукского района Новосибирской области по  подготовке и утверждению градостроительного плана земельного участка на территории Калиновского 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, утверждённого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становлением от 02.05.2012г. №75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 xml:space="preserve">В соответствии с Градостроительным кодексом РФ, </w:t>
      </w:r>
      <w:r>
        <w:rPr>
          <w:szCs w:val="28"/>
        </w:rPr>
        <w:t>Федеральным законом  № 210-ФЗ от 27.07.2010 «Об организации предоставления государственных и муниципальных услуг»,  Федеральным законом  № 135-ФЗ от 26.07.2006г. «О защите конкуренции»,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Внести в административный регламент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администрации Калиновского сельсовета Карасукского района Новосибирской области по  подготовке и утверждению градостроительного плана земельного участка на территории Калиновского сельсовета применительно к предназначенным для строительства, реконструкции объектов капитального строительства (за исключением линейных объектов) земельным участкам в виде отдельного документа, утверждённого постановлением администрации Калиновского сельсовета от 02.05.2012г. №75,</w:t>
      </w:r>
      <w:r>
        <w:rPr>
          <w:szCs w:val="28"/>
        </w:rPr>
        <w:t xml:space="preserve">  изменения: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1.1.   пункт  2.6.1. изложить в следующей редакции:                                        «2.6.1 К заявлению юридического лица должны быть приложены следующие документы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) документы, удостоверяющие личность гражданина Российской Федерации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) учредительные документы юридического лица»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1.2. пункт 2.6.2. административного регламента читать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>«2.6.2.  К заявлению физического лица должны быть приложены следующие документы:</w:t>
      </w:r>
    </w:p>
    <w:p>
      <w:pPr>
        <w:pStyle w:val="Normal"/>
        <w:autoSpaceDE w:val="false"/>
        <w:rPr/>
      </w:pPr>
      <w:r>
        <w:rPr>
          <w:szCs w:val="28"/>
        </w:rPr>
        <w:t>-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 лица без гражданства, включая вид на жительство и удостоверение беженца»;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Специалисту ЖКХ, земельных и имущественных отношений администрации Калиновского сельсовета Карасукского района Новосибирской области (Н.И.Штода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rFonts w:cs="Times New Roman CYR" w:ascii="Times New Roman CYR" w:hAnsi="Times New Roman CYR"/>
          <w:szCs w:val="28"/>
        </w:rPr>
        <w:t xml:space="preserve">Опубликовать настоящее постановление в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Вестнике Калиновского сельсовета</w:t>
      </w:r>
      <w:r>
        <w:rPr>
          <w:szCs w:val="28"/>
        </w:rPr>
        <w:t>» и на официальном сайте в сети Интернет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</w:t>
      </w:r>
      <w:r>
        <w:rPr>
          <w:rFonts w:cs="Times New Roman CYR" w:ascii="Times New Roman CYR" w:hAnsi="Times New Roman CYR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Глава Калинов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арасукск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овосибирской области                                                                       Н.Н.Леонова</w:t>
      </w:r>
    </w:p>
    <w:p>
      <w:pPr>
        <w:pStyle w:val="Normal"/>
        <w:autoSpaceDE w:val="false"/>
        <w:ind w:left="59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08:00Z</dcterms:created>
  <dc:creator>User</dc:creator>
  <dc:description/>
  <cp:keywords/>
  <dc:language>en-US</dc:language>
  <cp:lastModifiedBy>Ирина</cp:lastModifiedBy>
  <cp:lastPrinted>2014-02-14T11:19:00Z</cp:lastPrinted>
  <dcterms:modified xsi:type="dcterms:W3CDTF">2014-02-14T04:19:00Z</dcterms:modified>
  <cp:revision>8</cp:revision>
  <dc:subject/>
  <dc:title>АДМИНИСТРАЦИЯ</dc:title>
</cp:coreProperties>
</file>