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/>
          <w:bCs/>
        </w:rPr>
        <w:t>АДМИНИСТРАЦИЯ КАЛИНОВ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02.05.2012г.                                                                                                                            № 7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/>
      </w:pPr>
      <w:r>
        <w:rPr/>
        <w:t xml:space="preserve">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1. 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 xml:space="preserve">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</w:t>
      </w:r>
      <w:r>
        <w:rPr>
          <w:szCs w:val="28"/>
        </w:rPr>
        <w:t>(далее – административный регламент)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/>
        <w:t>2. Специалисту 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8"/>
        <w:rPr/>
      </w:pPr>
      <w:r>
        <w:rPr/>
        <w:t>3. Настоящее  постановление опубликовать в  «Вестнике Калиновского сельсовета».</w:t>
      </w:r>
    </w:p>
    <w:p>
      <w:pPr>
        <w:pStyle w:val="Style18"/>
        <w:rPr/>
      </w:pPr>
      <w:r>
        <w:rPr/>
        <w:t>4.  Постановление вступает в силу со дня  официального опубликования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8"/>
        <w:rPr/>
      </w:pPr>
      <w:r>
        <w:rPr/>
        <w:t xml:space="preserve">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лава Калиновского сельсовета</w:t>
      </w:r>
    </w:p>
    <w:p>
      <w:pPr>
        <w:pStyle w:val="Style18"/>
        <w:rPr/>
      </w:pPr>
      <w:r>
        <w:rPr/>
        <w:t xml:space="preserve">Карасукского района </w:t>
      </w:r>
    </w:p>
    <w:p>
      <w:pPr>
        <w:pStyle w:val="Style18"/>
        <w:rPr/>
      </w:pPr>
      <w:r>
        <w:rPr/>
        <w:t xml:space="preserve">Новосибирской области                                                                 Н.Н.Леонов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7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Настоящий административный регламент (далее - Регламент) устанавливает порядок 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(далее – муниципальная услуга) и стандарт ее предостав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Муниципальная услуга предоставляется собственникам жилых помещений в многоквартирном доме, осуществляющим непосредственное управление таким домом, от имени которых выступает лицо, уполномоченное в соответствии с пунктом 3 статьи 164 Жилищного кодекса РФ (далее – заявитель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632843, Новосибирская область, Карасукский район, с.Калиновка, ул.Школьная,44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четверг: с 8-30  до 16-3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ятница с 8-30до 14-30;(без перерыва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Krs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al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 для справок</w:t>
      </w:r>
      <w:r>
        <w:rPr>
          <w:sz w:val="28"/>
          <w:szCs w:val="28"/>
          <w:lang w:val="en-US"/>
        </w:rPr>
        <w:t xml:space="preserve"> (383)55-58-29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Администрации Калин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размещения на информационном стенде   Администрации Калиновского сельсовета, электрон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специалистам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правитель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становление размера платы за содержание и ремонт жилого помещения если собственники помещений  многоквартирного дома на их общем собрании не приняли решения об установлении размера платы  (далее - установление размера пла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Предоставление муниципальной услуги осуществляет Администрация Калин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нятие  постановления Администрации Калиновского сельсовета об установлении размера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 в установлении размера 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может превышать 40 календарных дней со дня подачи заявления и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Муниципальная услуга оказывается в соответствии со следующими нормативными правовыми актами, непосредственно регулирующими ее предоставл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Жилищны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 в случае оказания услуг и выполнения работ 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Для предоставления муниципальной услуги устанавливается следующий исчерпывающий перечень документов, необходимых в соответствии с законодательными или иными нормативными правовыми актами для ее оказания (далее – заявление и документы)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об установлении размера платы, согласно приложению  2 к настоящему Регламенту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кумент, удостоверяющий личность заявителя (подлежит возврату заявителю после удостоверения его личности при личном приеме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кумент, удостоверяющий полномочия заявителя в соответствии с пунктом 3 статьи 164 Жилищного кодекса РФ (подлежит возврату заявителю после удостоверения его личности при личном приеме)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отокол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технический паспорт многоквартирного жилого дома;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отокол общего собрания собственников жилых помещений, на котором принято решение об утверждении перечня видов услуг и работ  с указанием их периодичности по текущему содержанию и ремонту многоквартирного жилого дома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договоры, заключенные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. 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Заявление об установлении размера платы с приложением документов, предусмотренных подпунктами «б» - «д» пункта 2.6. Регламента, может быть подано в ходе личного приема, посредством почтового отправления с объявленной ценностью при ее пересылке, описью вложения и уведомлением о вручении либо в электронном виде посредством Портала государственных и муниципальных услуг.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При подаче документов в электронном виде прикрепляются скан-образцы документов и заверяются электронной подпис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8. Документы, представляемые заявителем в целях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документы не должны иметь подчистки либо приписки, зачеркнутые слова и иные не оговоренные в них исправления, не должны быть исполнены карандашом, а также иметь серьезные повреждения, не позволяющие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документы должны иметь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) обосновывающие документы и расчетные материалы должны быть прошиты, пронумерованы, содержать опись документов с указанием наименования документов и сквозной нумерацией лист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в описи обосновывающих документов и расчетных материалов необходимо указывать фамилию, имя, отчество лица, составившего опись, и его подпис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окументы, содержащие коммерческую тайну, должны иметь соответствующий гриф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 - копия документа, прилагаемая к заявлению, либо в одном экземпляре в виде нотариально удостоверенных копий документов. Прилагаемый к заявлению документ, состоящий из двух и более листов, должен быть пронумерован и прошнуров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требованиям, производится регистрация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явления и документы, прошедшие регистрацию, в течение 1 рабочего дня направляются специалисту, ответственному за расчет размера платы, для проведения проверки представленных документов и расчета размера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Специалист не вправе ис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2.10. В приеме документов, необходимых в соответствии с пунктом 2.6 Регламента для предоставления муниципальной услуги, отказывается при наличии одного из следующих основ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личности лица, обратившегося с заявлением об установлении размера платы, лицу, указанному в заявлении в качеств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заявления об установлении размера платы форме, установленной приложением 2 к Регламенту, или его заполнение не в полном объ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у заявителя полномочий, переданных в соответствии с пунктом 3 статьи 164 Жилищного кодекса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копии представленного документа его оригиналу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есоответствие представленных документов требованиям, предусмотренным пунктом 2.10 Регламента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епредставление документов, указанных в пункте 2.8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каз в приеме документов является основанием для прекращения рассмотрения вопроса об установлении размера платы, но не препятствует повторной подаче документов при устранении оснований, по которым отказано в приеме документов.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В установлении размера платы отказывается при наличии одного из следующих оснований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правление многоквартирным домом осуществляется товариществом собственников жилья либо жилищным кооперативом или иным специализированным потребительским кооперативом, управляюще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кументы, представленные для установления размера платы, по перечню, форме и содержанию не соответствуют требованиям нормативных правовых и правовых актов,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размер платы установлен на общем собрании собственников жилых помещений в многоквартирном доме, осуществляющих непосредственное управление таким домом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Предоставление муниципальной услуги по установлению размера платы осуществляется бесплатно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 При предоставлении муниципальной услуги максимальный срок ожидания в очереди не должен превышать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60 минут при приеме к должностному лицу для оформления заявления об установлении размера платы и сдачи необходимых документов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15 минут при приеме к должностному лицу для выдачи постановления Администрации Калиновского сельсовета об установлении размера платы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 Прием к должностному лицу для оформления заявления об установлении размера платы и сдачи необходимых документов, а также для выдачи копии постановления Администрации Калиновского сельсовета об установлении размера платы по предварительной записи должен осуществляться без ожидания в очереди, строго по времени, установленному при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5. Заявления об установлении размера платы подлежат обязательной регистрации в системе  делопроизводства Администрации Калиновского сельсовета не позднее следующего дня после их поступления независимо от формы представления документов: на бумажных носителях или в электронной форме. В ходе приема заявителя должностное лицо выдает расписку о приеме документов.</w:t>
      </w:r>
    </w:p>
    <w:p>
      <w:pPr>
        <w:pStyle w:val="Normal"/>
        <w:ind w:firstLine="84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2.16.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6.1. В администрации Калиновского сельсовета, прием заявителей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6.2.Требования к местам для ожидани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2.16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4.Требования к местам приема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пешеходная доступность от остановок общественного транспорта до здания   Администрации Калин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 документов на получ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постановления Администрации Калиновс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роцедуры последовательности действий при предоставлении муниципальной услуги представлена в приложении 1 к Регламенту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Специалис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пециалист провер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моч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даче заявления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постановления Администрации Калиновс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 Решение об установлении размера платы (отказе) оформляется в форме постановления администрации Калиновского сельсовета (далее – постановление админист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осуществляет подготовку постановления администрации об установлении размера платы за содержание и ремонт жилого помещения для собственников жилых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 (об отказе)  в течении 40 дн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 (претензии)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493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административных процедур по предоставлению муниципальной услуги «Установление размера платы за содержание и ремонт жилого помещения для собственников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»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271770</wp:posOffset>
                </wp:positionV>
                <wp:extent cx="0" cy="1847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5.1pt" to="90pt,4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567170</wp:posOffset>
                </wp:positionV>
                <wp:extent cx="0" cy="2927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1pt" to="90pt,5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1365</wp:posOffset>
                </wp:positionH>
                <wp:positionV relativeFrom="paragraph">
                  <wp:posOffset>6567170</wp:posOffset>
                </wp:positionV>
                <wp:extent cx="13335" cy="211455"/>
                <wp:effectExtent l="33655" t="635" r="298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517.1pt" to="360.95pt,5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881370</wp:posOffset>
                </wp:positionV>
                <wp:extent cx="5080" cy="309880"/>
                <wp:effectExtent l="3429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3.1pt" to="90.35pt,4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5043170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7.1pt" to="354pt,4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410210</wp:posOffset>
                </wp:positionV>
                <wp:extent cx="635" cy="2286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2.3pt" to="234.4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943610</wp:posOffset>
                </wp:positionV>
                <wp:extent cx="1270" cy="1517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4.3pt" to="234.45pt,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5570</wp:posOffset>
                </wp:positionV>
                <wp:extent cx="1905" cy="227965"/>
                <wp:effectExtent l="3746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1pt" to="234.1pt,1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010410</wp:posOffset>
                </wp:positionV>
                <wp:extent cx="3810" cy="213360"/>
                <wp:effectExtent l="3683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8.3pt" to="168.25pt,17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199517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7.1pt" to="282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772410</wp:posOffset>
                </wp:positionV>
                <wp:extent cx="3810" cy="213360"/>
                <wp:effectExtent l="3683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8.3pt" to="90.25pt,2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9410</wp:posOffset>
                </wp:positionH>
                <wp:positionV relativeFrom="paragraph">
                  <wp:posOffset>3382010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66.3pt" to="228.3pt,2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128770</wp:posOffset>
                </wp:positionV>
                <wp:extent cx="0" cy="2286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5.1pt" to="90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4144010</wp:posOffset>
                </wp:positionV>
                <wp:extent cx="0" cy="2133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26.3pt" to="354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352925</wp:posOffset>
                </wp:positionV>
                <wp:extent cx="2372995" cy="9277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становления Администрации Калиновс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73.05pt;mso-wrap-distance-left:9.05pt;mso-wrap-distance-right:9.05pt;mso-wrap-distance-top:0pt;mso-wrap-distance-bottom:0pt;margin-top:34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постановления Администрации Калиновс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4352925</wp:posOffset>
                </wp:positionV>
                <wp:extent cx="2066290" cy="6991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05pt;mso-wrap-distance-left:9.05pt;mso-wrap-distance-right:9.05pt;mso-wrap-distance-top:0pt;mso-wrap-distance-bottom:0pt;margin-top:342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5495925</wp:posOffset>
                </wp:positionV>
                <wp:extent cx="5648325" cy="389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3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867525</wp:posOffset>
                </wp:positionV>
                <wp:extent cx="2066290" cy="12331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прекращении процедуры установления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7.1pt;mso-wrap-distance-left:9.05pt;mso-wrap-distance-right:9.05pt;mso-wrap-distance-top:0pt;mso-wrap-distance-bottom:0pt;margin-top:54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 прекращении процедуры установления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6867525</wp:posOffset>
                </wp:positionV>
                <wp:extent cx="2066290" cy="13144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заявления о прекращении процедуры установления размера 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3.5pt;mso-wrap-distance-left:9.05pt;mso-wrap-distance-right:9.05pt;mso-wrap-distance-top:0pt;mso-wrap-distance-bottom:0pt;margin-top:540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заявления о прекращении процедуры установления размера платы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</wp:posOffset>
                </wp:positionH>
                <wp:positionV relativeFrom="paragraph">
                  <wp:posOffset>89535</wp:posOffset>
                </wp:positionV>
                <wp:extent cx="5648325" cy="3086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3pt;mso-wrap-distance-left:9.05pt;mso-wrap-distance-right:9.05pt;mso-wrap-distance-top:0pt;mso-wrap-distance-bottom:0pt;margin-top:7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</wp:posOffset>
                </wp:positionH>
                <wp:positionV relativeFrom="paragraph">
                  <wp:posOffset>6181725</wp:posOffset>
                </wp:positionV>
                <wp:extent cx="5648325" cy="3898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кращение процедуры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86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кращение процедуры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70</wp:posOffset>
                </wp:positionH>
                <wp:positionV relativeFrom="paragraph">
                  <wp:posOffset>634365</wp:posOffset>
                </wp:positionV>
                <wp:extent cx="5648325" cy="313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варительная запись граждан на личный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49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варительная запись граждан на личный пр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70</wp:posOffset>
                </wp:positionH>
                <wp:positionV relativeFrom="paragraph">
                  <wp:posOffset>1091565</wp:posOffset>
                </wp:positionV>
                <wp:extent cx="5648325" cy="313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85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730</wp:posOffset>
                </wp:positionH>
                <wp:positionV relativeFrom="paragraph">
                  <wp:posOffset>1624965</wp:posOffset>
                </wp:positionV>
                <wp:extent cx="2066290" cy="3917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.85pt;mso-wrap-distance-left:9.05pt;mso-wrap-distance-right:9.05pt;mso-wrap-distance-top:0pt;mso-wrap-distance-bottom:0pt;margin-top:127.95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165</wp:posOffset>
                </wp:positionH>
                <wp:positionV relativeFrom="paragraph">
                  <wp:posOffset>2234565</wp:posOffset>
                </wp:positionV>
                <wp:extent cx="2028825" cy="542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списки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7pt;mso-wrap-distance-left:9.05pt;mso-wrap-distance-right:9.05pt;mso-wrap-distance-top:0pt;mso-wrap-distance-bottom:0pt;margin-top:175.95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списки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219325</wp:posOffset>
                </wp:positionV>
                <wp:extent cx="2028190" cy="542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2.7pt;mso-wrap-distance-left:9.05pt;mso-wrap-distance-right:9.05pt;mso-wrap-distance-top:0pt;mso-wrap-distance-bottom:0pt;margin-top:17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530</wp:posOffset>
                </wp:positionH>
                <wp:positionV relativeFrom="paragraph">
                  <wp:posOffset>2996565</wp:posOffset>
                </wp:positionV>
                <wp:extent cx="5648325" cy="389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сведений о ходе оказания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235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сведений о ходе оказания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30</wp:posOffset>
                </wp:positionH>
                <wp:positionV relativeFrom="paragraph">
                  <wp:posOffset>3606165</wp:posOffset>
                </wp:positionV>
                <wp:extent cx="5647690" cy="542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документов, принятие постановления Администрации Калиновс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42.7pt;mso-wrap-distance-left:9.05pt;mso-wrap-distance-right:9.05pt;mso-wrap-distance-top:0pt;mso-wrap-distance-bottom:0pt;margin-top:283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документов, принятие постановления Администрации Калиновс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right="493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лаве Калиновского сельсовета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____________________________  </w:t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                                                        Заявитель: ____________________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фамилия, имя, отчество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данные документа, удостоверяющего </w:t>
        <w:tab/>
        <w:tab/>
        <w:tab/>
        <w:tab/>
        <w:tab/>
        <w:tab/>
        <w:tab/>
        <w:tab/>
        <w:t xml:space="preserve">  личность)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</w:t>
      </w:r>
      <w:r>
        <w:rPr/>
        <w:t xml:space="preserve">(телефон, факс, адрес электронной </w:t>
        <w:tab/>
        <w:tab/>
        <w:tab/>
        <w:tab/>
        <w:tab/>
        <w:tab/>
        <w:tab/>
        <w:tab/>
        <w:t xml:space="preserve">  почты – указывается по желанию </w:t>
        <w:tab/>
        <w:tab/>
        <w:tab/>
        <w:tab/>
        <w:tab/>
        <w:tab/>
        <w:tab/>
        <w:tab/>
        <w:t xml:space="preserve">  заявителя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установить размер платы за содержание и ремонт жилого помещения, находящегося в многоквартирном жилом доме по адресу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192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документы и расчет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 листах в___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ь     ____________ </w:t>
        <w:tab/>
        <w:t>(ФИО)</w:t>
      </w:r>
    </w:p>
    <w:p>
      <w:pPr>
        <w:pStyle w:val="Normal"/>
        <w:ind w:right="49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Расписка о приеме документов для установления размера платы за содержание и ремонт жилого помещения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та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Администрация Калиновского сельсовета Карасукского района Новосибирской области </w:t>
      </w:r>
      <w:r>
        <w:rPr>
          <w:spacing w:val="-7"/>
          <w:sz w:val="28"/>
          <w:szCs w:val="28"/>
        </w:rPr>
        <w:t xml:space="preserve">для предоставления муниципальной услуги по </w:t>
      </w:r>
      <w:r>
        <w:rPr>
          <w:sz w:val="28"/>
          <w:szCs w:val="28"/>
        </w:rPr>
        <w:t>установлению размера платы за содержание и ремонт жилых помещений, находящихся в многоквартирном жилом доме по адресу</w:t>
      </w:r>
      <w:r>
        <w:rPr>
          <w:spacing w:val="-7"/>
          <w:sz w:val="28"/>
          <w:szCs w:val="28"/>
        </w:rPr>
        <w:t>:___________________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_________ ул._______________________ д. _______ корп. ___________________</w:t>
        <w:tab/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нял от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934"/>
        <w:gridCol w:w="1022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б установлении размера пл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протокола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ехнического паспорта многоквартирного жил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щего собрания собственников жилых помещений, на котором принято решение об утверждении перечня видов услуг и работ с указанием их периодичности по текущему содержанию и ремонту многоквартирн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оговоров, заключенных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к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сего документов _____экз.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4"/>
          <w:w w:val="93"/>
          <w:sz w:val="28"/>
          <w:szCs w:val="28"/>
        </w:rPr>
      </w:pPr>
      <w:r>
        <w:rPr>
          <w:spacing w:val="-4"/>
          <w:w w:val="9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дал: _________________________________Принял:______________________________            (подпись)                 (Ф.И.О.)                                (подпись)             (Ф.И.О.)                         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  <w:r>
        <w:rPr/>
        <w:t xml:space="preserve"> </w:t>
        <w:tab/>
        <w:tab/>
        <w:tab/>
        <w:tab/>
        <w:tab/>
        <w:tab/>
        <w:tab/>
        <w:t xml:space="preserve">                     </w:t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иеме документ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установления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емонт жилого помещ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приеме документов для установления размера платы за содержание и ремонт жилого помещения по адресу: ____________________________________________________________ по следующему основанию: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 </w:t>
      </w:r>
      <w:r>
        <w:rPr/>
        <w:t>(указывается основание для отказа в приеме документов в соответствии с пунктом 2.10 Регламента и краткое описание фактического обстоя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каз в приеме документов не препятствует повторной подаче документов при устранении причины, по которой отказано в прием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уполномоченного на прием документов _________________/ФИО          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66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установлении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емонт жилого поме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установлении размера платы за содержание и ремонт жилого помещения по адресу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 по следующему основанию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(указывается основание для отказа в установлении размера платы за содержание и ремонт жилого помещения в соответствии с пунктом 2.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Регламента и краткое описание фактического обстоятельств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установлении размера платы за содержание и ремонт жилого помещения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Калиновского сельсовета</w:t>
        <w:tab/>
        <w:t>___________ Н.Н.Лео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6 </w:t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гламенту 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Калиновского сельсовета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(фамилия, имя, отчество, дата </w:t>
        <w:tab/>
        <w:tab/>
        <w:tab/>
        <w:tab/>
        <w:tab/>
        <w:tab/>
        <w:tab/>
        <w:tab/>
        <w:tab/>
        <w:t>рождения,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hanging="0"/>
        <w:jc w:val="both"/>
        <w:rPr/>
      </w:pPr>
      <w:r>
        <w:rPr/>
        <w:t xml:space="preserve">данные документа, удостоверяющего личность (при </w:t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_______________________________ </w:t>
      </w:r>
      <w:r>
        <w:rPr/>
        <w:t xml:space="preserve">его отсутствии - свидетельства о рождении), место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  <w:r>
        <w:rPr/>
        <w:t>жительства, (телефон, факс, адрес электронной почты</w:t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указываются по желанию заявител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роцедуры установления размера платы за содерж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емонт жилого помещ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кратить процедуру установления размера платы за содерж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емонт жилого помещения по адресу: 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пись заявителя ________ (ФИ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ь заявителя установлена, подлинность подписи заявителя удостоверяю (при нотариальном удостоверении подписи заявителей данная графа не заполняетс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уполномоченного на прием документов, _________________/ФИО          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вх. № 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>
          <w:sz w:val="28"/>
          <w:szCs w:val="28"/>
        </w:rPr>
      </w:pPr>
      <w:r>
        <w:rPr/>
        <w:t>место жительство гражданина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прекращении процедуры установления размера платы</w:t>
      </w:r>
      <w:r>
        <w:rPr/>
        <w:t xml:space="preserve"> </w:t>
      </w:r>
      <w:r>
        <w:rPr>
          <w:sz w:val="28"/>
          <w:szCs w:val="28"/>
        </w:rPr>
        <w:t>за содержание и ремонт жилого поме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на основании Вашего заявления в отношении  жилого помещени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щена процедура установления размера платы за содержание и ремо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Калиновского сельсовета</w:t>
        <w:tab/>
        <w:t xml:space="preserve">____________ </w:t>
        <w:tab/>
        <w:t>Н.Н.Лео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8 </w:t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гламент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42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:</w:t>
        <w:tab/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(фамилия, имя, отчество,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отказе в приеме заявления о прекращении процедуры установления размера платы за содержание и ремонт жилого помещ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Вам отказано в приеме заявления о прекращении процедуры установления размера платы за содержание и ремонт жилого помещения по адресу: __________________________________________________________________ по следующему основанию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ывается основание для отказа в приеме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описание фактического обстоятельств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Калиновского сельсовета</w:t>
        <w:tab/>
        <w:t>____________ Н.Н.Леонова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user_Adm</dc:creator>
  <dc:description/>
  <cp:keywords/>
  <dc:language>en-US</dc:language>
  <cp:lastModifiedBy>Ирина</cp:lastModifiedBy>
  <dcterms:modified xsi:type="dcterms:W3CDTF">2012-09-04T09:58:00Z</dcterms:modified>
  <cp:revision>20</cp:revision>
  <dc:subject/>
  <dc:title>УТВЕРЖДЕН</dc:title>
</cp:coreProperties>
</file>