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/>
          <w:bCs/>
        </w:rPr>
        <w:t>АДМИНИСТРАЦИЯ КАЛИНОВ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02.05.2012                                                                                                    № 7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 по предоставление муниципальной услуги по выдачи сведений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з реестра муниципального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>1. Утвердить прилагаемый административный регламент по предоставлению муниципальной услуги по выдаче сведений из реестра муниципального имущества (далее – административный регламент)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1 разряда администрации Калиновского сельсовета Карасукского района Новосибирской области (Т.П.Шевч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Н.Н.Леонов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Карасукского района 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02.05.2012 №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Карасук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Калинов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Калиновского сельсовета Карасукского района Новосибирской области, их представител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Местонахождение Администрации Калиновского сельсовета Карасукского района Новосибирской области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Новосибирская область, Карасукский район, село Калиновка, улица  Школьная,4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Муниципальную услугу непосредственно предоставляет  Администрация Калиновского сельсовета Карасукского района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Часы приёма заявителей в Администрации Калинов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- понедельник – четверг: 8.30 – 16.3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ятница: 8.30 – 14.3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Адрес официального интернет-сайта Администрации Калиновского сельсовета Карасукского района Новосибирской области: </w:t>
      </w:r>
      <w:hyperlink r:id="rId2">
        <w:r>
          <w:rPr>
            <w:rStyle w:val="InternetLink"/>
          </w:rPr>
          <w:t>________________</w:t>
        </w:r>
      </w:hyperlink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rsk</w:t>
      </w:r>
      <w:r>
        <w:rPr/>
        <w:t>_</w:t>
      </w:r>
      <w:r>
        <w:rPr>
          <w:lang w:val="en-US"/>
        </w:rPr>
        <w:t>kalin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Телефон для справок: </w:t>
      </w:r>
      <w:r>
        <w:rPr>
          <w:lang w:val="en-US"/>
        </w:rPr>
        <w:t>8</w:t>
      </w:r>
      <w:r>
        <w:rPr/>
        <w:t>(383</w:t>
      </w:r>
      <w:r>
        <w:rPr>
          <w:lang w:val="en-US"/>
        </w:rPr>
        <w:t xml:space="preserve">) </w:t>
      </w:r>
      <w:r>
        <w:rPr/>
        <w:t xml:space="preserve">55 </w:t>
      </w:r>
      <w:r>
        <w:rPr>
          <w:lang w:val="en-US"/>
        </w:rPr>
        <w:t>58-29</w:t>
      </w:r>
      <w:r>
        <w:rPr/>
        <w:t>3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  администрации Калинов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выдача сведений из реестра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дача сведений из реестра муниципального имущества Калиновского сельсовета Карасукского района (далее – свед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Калиновского сельсовета Карасукского  района Новосибирской об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993" w:leader="none"/>
          <w:tab w:val="left" w:pos="5231" w:leader="none"/>
        </w:tabs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 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управления экономического развития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0" w:leader="none"/>
          <w:tab w:val="left" w:pos="310" w:leader="none"/>
          <w:tab w:val="left" w:pos="465" w:leader="none"/>
        </w:tabs>
        <w:ind w:firstLine="851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 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  Главе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4. В течение 1 рабочего дня со дня подписания  Главой Калиновского сельсовета Карасукского район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специалиста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5.6.Сроки рассмотрения жалобы (претензии)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tabs>
          <w:tab w:val="clear" w:pos="708"/>
          <w:tab w:val="left" w:pos="1000" w:leader="none"/>
        </w:tabs>
        <w:ind w:left="568" w:hanging="0"/>
        <w:jc w:val="both"/>
        <w:rPr/>
      </w:pPr>
      <w:r>
        <w:rPr/>
        <w:t>5.7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В администрацию Калиновского сельсовета </w:t>
      </w:r>
    </w:p>
    <w:p>
      <w:pPr>
        <w:pStyle w:val="Normal"/>
        <w:ind w:right="-1" w:hanging="0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Калиновского сельсовета Карасукского района Новосибирской области 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Калиновского сельсовета Карасук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Выдача выписки из реестра муниципального имущества Калиновского сельсовета Карасу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28:00Z</dcterms:created>
  <dc:creator>user_Adm</dc:creator>
  <dc:description/>
  <cp:keywords/>
  <dc:language>en-US</dc:language>
  <cp:lastModifiedBy>Ирина</cp:lastModifiedBy>
  <dcterms:modified xsi:type="dcterms:W3CDTF">2012-09-04T09:55:00Z</dcterms:modified>
  <cp:revision>28</cp:revision>
  <dc:subject/>
  <dc:title>УТВЕРЖДЕН</dc:title>
</cp:coreProperties>
</file>