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 .2012 г.                                                                                                       №60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И.В.Шед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    </w:t>
      </w: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 60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632832, Новосибирская область, Карасукский район, с.Калиновка,ул.Школьная,44. </w:t>
      </w:r>
    </w:p>
    <w:p>
      <w:pPr>
        <w:pStyle w:val="Normal"/>
        <w:ind w:left="720" w:hanging="0"/>
        <w:jc w:val="both"/>
        <w:rPr/>
      </w:pPr>
      <w:r>
        <w:rPr/>
        <w:t>1.3.2. Часы приёма заявителей в Администрации Калино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Калиновского сельсовета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 Администрации Калин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Калинов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Калинов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Калин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 в течение 10 календарных дней рассматривает документы, принимает решение, составляет протокол, по итогам которого ответственный специалист  готовит уведомление  по предоставлению (отказу в предоставлении)  муниципальной услуги и подписывает его у главы  Калинов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6. Сроки рассмотрения жалобы (претензии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8:00Z</dcterms:created>
  <dc:creator>Colour</dc:creator>
  <dc:description/>
  <cp:keywords/>
  <dc:language>en-US</dc:language>
  <cp:lastModifiedBy>Ирина</cp:lastModifiedBy>
  <dcterms:modified xsi:type="dcterms:W3CDTF">2012-09-04T09:27:00Z</dcterms:modified>
  <cp:revision>42</cp:revision>
  <dc:subject/>
  <dc:title/>
</cp:coreProperties>
</file>