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2.05.2012 г.                                                                                                       № 5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подготовке и выдаче разрешения на строительство индивидуальных жилых домов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№ 5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 ул.Школьная 4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2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официальном сайте Администрации Калиновского сельсовета в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 Калиновского сельсовета Карасукского района Новосибирской области;</w:t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17:00Z</dcterms:created>
  <dc:creator>Tema</dc:creator>
  <dc:description/>
  <cp:keywords/>
  <dc:language>en-US</dc:language>
  <cp:lastModifiedBy>Ирина</cp:lastModifiedBy>
  <dcterms:modified xsi:type="dcterms:W3CDTF">2012-09-04T09:17:00Z</dcterms:modified>
  <cp:revision>31</cp:revision>
  <dc:subject/>
  <dc:title>УТВЕРЖДЕН</dc:title>
</cp:coreProperties>
</file>