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02.05.2012 г.                                                                                                       № 4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 использовании) права на приватизацию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</w:rPr>
        <w:t xml:space="preserve">предоставлению справки об использовании (не использовании) права на приватизацию жилого помещения </w:t>
      </w:r>
      <w:r>
        <w:rPr/>
        <w:t>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И.В.Шеденко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/>
        <w:t>от 02.05.2012г.№ 47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rStyle w:val="Applestylespan"/>
          <w:b/>
          <w:b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 использовании) права</w:t>
      </w:r>
    </w:p>
    <w:p>
      <w:pPr>
        <w:pStyle w:val="Normal"/>
        <w:jc w:val="center"/>
        <w:rPr>
          <w:b/>
          <w:b/>
          <w:bCs/>
        </w:rPr>
      </w:pPr>
      <w:r>
        <w:rPr>
          <w:rStyle w:val="Applestylespan"/>
          <w:b/>
        </w:rPr>
        <w:t xml:space="preserve"> </w:t>
      </w:r>
      <w:r>
        <w:rPr>
          <w:rStyle w:val="Applestylespan"/>
          <w:b/>
        </w:rPr>
        <w:t>на приватизацию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 Калиновка,ул.Школьная,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Калиновского сельсовета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</w:t>
      </w:r>
      <w:r>
        <w:rPr/>
        <w:t xml:space="preserve">Адрес электронной почты 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Калиновского сельсовета Карасук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160" w:leader="none"/>
        </w:tabs>
        <w:ind w:left="1758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 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 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46:00Z</dcterms:created>
  <dc:creator>Tema</dc:creator>
  <dc:description/>
  <cp:keywords/>
  <dc:language>en-US</dc:language>
  <cp:lastModifiedBy>Ирина</cp:lastModifiedBy>
  <dcterms:modified xsi:type="dcterms:W3CDTF">2012-09-04T09:15:00Z</dcterms:modified>
  <cp:revision>22</cp:revision>
  <dc:subject/>
  <dc:title>УТВЕРЖДЕН</dc:title>
</cp:coreProperties>
</file>