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г.                                                                                                      № 4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ринятию документов, а также выдаче решений о переводе или об отказ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4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3.2. Часы приёма заявителей: 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 Информация, размещаемая на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Администрации Калиновского сельсовета.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Калин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. Сроки рассмотрения жалобы (претензии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0:00Z</dcterms:created>
  <dc:creator>Colour</dc:creator>
  <dc:description/>
  <cp:keywords/>
  <dc:language>en-US</dc:language>
  <cp:lastModifiedBy>Ирина</cp:lastModifiedBy>
  <dcterms:modified xsi:type="dcterms:W3CDTF">2012-09-04T09:11:00Z</dcterms:modified>
  <cp:revision>31</cp:revision>
  <dc:subject/>
  <dc:title/>
</cp:coreProperties>
</file>