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02.05.2012г.                                                                                                       №  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субсидий на содержание и ремонт общего имущества в многоквартирном доме  и доме специализированного жилищного фонда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Т.П.Шевч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№ 3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 и доме специализированного жилищного фонда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</w:t>
      </w:r>
      <w:r>
        <w:rPr>
          <w:b/>
          <w:sz w:val="24"/>
        </w:rPr>
        <w:t>.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http://www.r54.nalog.ru/</w:t>
        </w:r>
      </w:hyperlink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  <w:t>radm-karasuk@mail.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3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4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383) 55-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 Администрации Калиновского сельсове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709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1341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1701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1701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1701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Калинов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Заместитель главы администрации – главный бухгалтер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заместитель главы администрации – главный бухгалтер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заместителем главы администрации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Заместитель главы администрации – главный бухгалтер,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заместитель главы администрации – главный бухгалтер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заместителем главы администрации – главным бухгалтером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заместитель главы  администрации – главный бухгалтер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заместитель главы администрации – главный бухгалтер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заместителем главы администрации – главным бухгалтером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заместитель главы администрации – главный бухгалтер,  ответственный за принятие  решения, готовит проект постановления  администрации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заместитель главы администрации – главный бухгалтер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заместитель главы – главный бухгалтер, ответственный за принятия решения,  направляет на согласование главе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Калинов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главы Калиновского 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заместитель главы  - главный бухгалтер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Калиновского сельсовета согласовывается со специалистом-юристом и подписывается главой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/>
      </w:pPr>
      <w:r>
        <w:rPr/>
        <w:t xml:space="preserve">Предоставлении муниципальной услуги, заместитель главы – главный бухгалтер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Калиновс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заместитель главы администрации передает постановление о предоставлении муниципальной услуги специалисту-юристу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>3.5.8. Специалист-юрист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-юристом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10. Готовый проект соглашения передается для согласования с заместителем главы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Заместитель главы – главный бухгалтер рассматривает,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2.  Заместитель главы – главный бухгалтер передает соглашение главе Калиновского сельсовета для рассмотрения и подписа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3. Глава Калиновского сельсовета рассматривает соглашение и подписывает его в 5 пятидневны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4. Глава Калиновского сельсовета передает подписанное соглашение  на предоставление муниципальной услуги, заместителю главы – главному – бухгалтеру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mailto:ufns5400nso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01:00Z</dcterms:created>
  <dc:creator>Tema</dc:creator>
  <dc:description/>
  <cp:keywords/>
  <dc:language>en-US</dc:language>
  <cp:lastModifiedBy>Ирина</cp:lastModifiedBy>
  <dcterms:modified xsi:type="dcterms:W3CDTF">2012-09-04T08:33:00Z</dcterms:modified>
  <cp:revision>44</cp:revision>
  <dc:subject/>
  <dc:title>УТВЕРЖДЕН</dc:title>
</cp:coreProperties>
</file>