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3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 заключению договора бесплатной передачи в собственность граждан занимаемого ими жилого помещения в  муниципальном жилищном фонде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3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 заключению договора бесплатной передачи в собственность граждан занимаемого ими жилого помещения в 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</w:t>
      </w:r>
      <w:r>
        <w:rPr>
          <w:bCs/>
        </w:rPr>
        <w:t>по заключению договора бесплатной передачи в собственность граждан занимаемого ими жилого помещения в  муниципальном жилищном фонде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Информация, размещаемая на информационном стенде Администрации 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  <w:t>radm-karasuk@mail.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ул.Октябрьская,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 </w:t>
      </w:r>
      <w:r>
        <w:rPr>
          <w:bCs/>
        </w:rPr>
        <w:t>по заключению договора бесплатной передачи в собственность граждан занимаемого ими жилого помещения в  муниципальном жилищном фонде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 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 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 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 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Калинов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 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алин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Калиновского сельсовета  по адресу: НСО, Карасукский район, с.Калиновка, ул.Школьная,44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4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20:00Z</dcterms:created>
  <dc:creator>Tema</dc:creator>
  <dc:description/>
  <cp:keywords/>
  <dc:language>en-US</dc:language>
  <cp:lastModifiedBy>Ирина</cp:lastModifiedBy>
  <dcterms:modified xsi:type="dcterms:W3CDTF">2012-09-04T08:23:00Z</dcterms:modified>
  <cp:revision>49</cp:revision>
  <dc:subject/>
  <dc:title>УТВЕРЖДЕН</dc:title>
</cp:coreProperties>
</file>