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02.05.2012 г.                                                                     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3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Калин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Калин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алин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Калино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 Калин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ЖКХ г. Карасука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Калин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 Калино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Калин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Калин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Калин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Калин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 Калин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 Калинов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 Калинов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  Калин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арасук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Калин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Ирина</cp:lastModifiedBy>
  <dcterms:modified xsi:type="dcterms:W3CDTF">2012-09-04T08:22:00Z</dcterms:modified>
  <cp:revision>46</cp:revision>
  <dc:subject/>
  <dc:title>УТВЕРЖДЕН</dc:title>
</cp:coreProperties>
</file>