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02.05.2012 г.                                                                                                       № 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приему заявлений, документов, а также постановка граждан на учет в качестве нуждающихся в жилых помещениях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3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х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арасукский район, с. Калиновка, </w:t>
        <w:br/>
        <w:t>ул.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сайта Администрации Калиновского сельсовета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u w:val="none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;(383) 55-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 до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алин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и рассмотрения жалобы (претензии):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Кали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45:00Z</dcterms:created>
  <dc:creator>Tema</dc:creator>
  <dc:description/>
  <cp:keywords/>
  <dc:language>en-US</dc:language>
  <cp:lastModifiedBy>Ирина</cp:lastModifiedBy>
  <dcterms:modified xsi:type="dcterms:W3CDTF">2012-09-04T08:21:00Z</dcterms:modified>
  <cp:revision>36</cp:revision>
  <dc:subject/>
  <dc:title>УТВЕРЖДЕН</dc:title>
</cp:coreProperties>
</file>