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 г.                                                                                                       № 3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Калин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rPr/>
      </w:pPr>
      <w:r>
        <w:rPr/>
        <w:t>- понедельник – четверг: с 8-30 до 16-3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пятница: с 8-30 до 14-30 (без перерыва)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606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Калиновского сельсовета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; (383) 55-31-042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лин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алин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алин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алиновского сельсовета. Глава Калин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алин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Калин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линовского сельсовета в комиссию по жилищным вопросам Калин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лин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Калин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Калино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06"/>
        </w:tabs>
        <w:ind w:left="1606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4:00Z</dcterms:created>
  <dc:creator>Tema</dc:creator>
  <dc:description/>
  <cp:keywords/>
  <dc:language>en-US</dc:language>
  <cp:lastModifiedBy>Ирина</cp:lastModifiedBy>
  <dcterms:modified xsi:type="dcterms:W3CDTF">2012-09-04T08:19:00Z</dcterms:modified>
  <cp:revision>41</cp:revision>
  <dc:subject/>
  <dc:title>УТВЕРЖДЕН</dc:title>
</cp:coreProperties>
</file>