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02.05.201 г.                                                                                                    № 30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оформлению разрешения на вселение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оформлению разрешения на вселение 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4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 № 3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оформлению разрешения на всел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оформлению разрешения на всел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желающие оформить разрешение на вселение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 Калиновка, </w:t>
        <w:br/>
        <w:t>ул. Школьная, 4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Калиновского сельсовета:</w:t>
      </w:r>
    </w:p>
    <w:p>
      <w:pPr>
        <w:pStyle w:val="Normal"/>
        <w:ind w:left="360" w:hanging="0"/>
        <w:rPr/>
      </w:pP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электронной почты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adm-karasuk@mail.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adm-karasuk@mail.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 55-33-135, (383) 55-31-04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 Администрации Калиновского сельсовета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  <w:r>
        <w:rPr/>
        <w:t>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оформление разрешения на вселени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алинов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Калиновс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оформление разрешения на всел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Калинов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Калинов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Калинов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Калиновского сельсовета. Глава Калинов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Калинов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Калинов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Калиновского сельсовета в комиссию по жилищным вопросам Калинов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Калинов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Калинов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 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50:00Z</dcterms:created>
  <dc:creator>Tema</dc:creator>
  <dc:description/>
  <cp:keywords/>
  <dc:language>en-US</dc:language>
  <cp:lastModifiedBy>Ирина</cp:lastModifiedBy>
  <dcterms:modified xsi:type="dcterms:W3CDTF">2012-09-04T08:18:00Z</dcterms:modified>
  <cp:revision>46</cp:revision>
  <dc:subject/>
  <dc:title>УТВЕРЖДЕН</dc:title>
</cp:coreProperties>
</file>