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2г.                                                   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№2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Калиновского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 Новосибирская область. Карасукский район. с.Калиновка.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  <w:r>
        <w:rPr/>
        <w:t>улица Школьная 44.</w:t>
      </w:r>
    </w:p>
    <w:p>
      <w:pPr>
        <w:pStyle w:val="Normal"/>
        <w:ind w:left="720" w:firstLine="720"/>
        <w:rPr/>
      </w:pPr>
      <w:r>
        <w:rPr/>
        <w:t xml:space="preserve">Часы приёма заявителей в Администрации Калиновского сельсовета: </w:t>
      </w:r>
    </w:p>
    <w:p>
      <w:pPr>
        <w:pStyle w:val="Normal"/>
        <w:ind w:left="720" w:firstLine="720"/>
        <w:rPr/>
      </w:pPr>
      <w:r>
        <w:rPr/>
        <w:t>- понедельник – четверг: с 8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й области Карасукского района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632868, г.Карасук, ул.Комсомольская, д.2В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Калинов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Калинов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 xml:space="preserve">     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          </w:t>
      </w: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 xml:space="preserve">          </w:t>
      </w: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4. Включение гражданина в список и уведомление заявителя о включении в    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Калиновс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Калиновского сельсовета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 Калинов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Калинов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 Калинов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Калиновского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Калинов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Калиновс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администрации Калиновского сельсовета подписывает ходатайство и уведомление о направлении ходатайства в ЖКХ.</w:t>
      </w:r>
    </w:p>
    <w:p>
      <w:pPr>
        <w:pStyle w:val="Normal"/>
        <w:ind w:left="709" w:hanging="709"/>
        <w:jc w:val="both"/>
        <w:rPr/>
      </w:pPr>
      <w:r>
        <w:rPr/>
        <w:t xml:space="preserve">3.6.5. Ходатайство с документами, указанными в подпункте 3.5.3., направляется в ЖКХ не позднее, чем через 3 рабочих дня с даты подписания главой администрации Калиновского сельсовета. Ходатайство с документами (вторые экземпляры) подшиваются в дело. Уведомление о направлении ходатайства в ЖКХ направляется заявителю не позднее, чем через 3 рабочих дня с даты подписания главой администрации Калиновского сельсовета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Калинов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МУП ЖКХ г.Карасука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МУП ЖКХ г.Карасука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а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Калиновского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Калинов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Калиновского сельсовета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в МУП ЖКХ г.Карасука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 МУП ЖКХ г.Карасука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директор МУП ЖКХ г.Карасука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директором МУП ЖКХ г.Карасука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081"/>
      </w:tblGrid>
      <w:tr>
        <w:trPr/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Калиновского сельсовета______________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11"/>
      </w:tblGrid>
      <w:tr>
        <w:trPr/>
        <w:tc>
          <w:tcPr>
            <w:tcW w:w="4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 Калиновс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Калинов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6:00Z</dcterms:created>
  <dc:creator>Tema</dc:creator>
  <dc:description/>
  <cp:keywords/>
  <dc:language>en-US</dc:language>
  <cp:lastModifiedBy>Ирина</cp:lastModifiedBy>
  <dcterms:modified xsi:type="dcterms:W3CDTF">2012-09-04T08:07:00Z</dcterms:modified>
  <cp:revision>49</cp:revision>
  <dc:subject/>
  <dc:title>УТВЕРЖДЕН</dc:title>
</cp:coreProperties>
</file>