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КАЛИН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                                                                                                      №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й проект схемы теплоснабжения  Калиновского сельсовета Карасукского района Новосибирской области, протокол публичных слушаний по проекту схемы теплоснабжения  Калиновского сельсовета Карасукского района Новосибирской области от 30.11.2012 года и заключение о результатах публичных слушаний по проекту схемы  теплоснабжения  Калиновского сельсовета Карасукского района Новосибирской области от 30.11.2012 года, в соответствии с Постановлением Правительства РФ  от 22 февраля 2012 года № 154 «О требованиях к схемам теплоснабжения, порядку их разработки и утверждения», Федеральным  законом от 06.10.2003 № 131-ФЗ «Об общих принципах организации местного самоуправления в Российской Федерации»,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Утвердить схему теплоснабжения Калиновского сельсовета Карасук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Опубликовать настоящее постановление в «Вестнике Калиновского сельсов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Н.Н.Ле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схеме тепловых сетей с. Калинов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ание котельной построено в 1983 году -одноэтажное, кирпичное, крыша- плиты перекрытия покрытые шифером. Оборудование: 2 котла Братск-1,6 (установленная мощность 2,75 Гкл/час), эл.двиг.насос К100-65-80-15кВт- 1шт.; К 90/20-18кВт –1 шт.; поддув 3 кВт- 2 шт.; дымосос ДН-10-1000-11 кВт- 2шт, 15 кВт-1шт.; шур.планка 4 кВт-2 шт.; эл.тельфер – 3кВт- 1 шт. и 4 кВт-1 шт. Подключенная нагрузка с учетом нормированных потерь- 0,54 Гкал/ч.  Численность проживающих в селе составляет 743 человека. Подключенные абоненты: МСОШ, шк. мастерская, магазин, гараж-2 шт., дом культуры, жил. дома- 7 шт., контора АО, здание администрации с/с, МДОУ, ФАП, общежитие, центр отдыха. Общая площадь отапливаемых помещений- всего: 7987,32 м2, жилфонд- 1110,8 м2, объекты социальной сферы-6876,52м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ПЛОВЫЕ СЕТИ</w:t>
      </w:r>
    </w:p>
    <w:p>
      <w:pPr>
        <w:pStyle w:val="Normal"/>
        <w:rPr>
          <w:rFonts w:ascii="Calibri" w:hAnsi="Calibri" w:cs="Calibri"/>
        </w:rPr>
      </w:pPr>
      <w:r>
        <w:rPr>
          <w:sz w:val="28"/>
          <w:szCs w:val="28"/>
        </w:rPr>
        <w:t>Протяженность т/сети 1593 м, количество ТК 5 шт,  материал труб – сталь, тепло- гидроизоляция выполнена матами минераловатными с обертыванием рубероидом. Способ прокладки – подземный, 440 метров надземный, трубы в теплогидроизоляции</w:t>
      </w:r>
      <w:r>
        <w:rPr/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58:00Z</dcterms:created>
  <dc:creator>гл.бух</dc:creator>
  <dc:description/>
  <cp:keywords/>
  <dc:language>en-US</dc:language>
  <cp:lastModifiedBy>Ирина</cp:lastModifiedBy>
  <dcterms:modified xsi:type="dcterms:W3CDTF">2012-12-06T08:31:00Z</dcterms:modified>
  <cp:revision>10</cp:revision>
  <dc:subject/>
  <dc:title>АДМИНИСТРАЦИЯ</dc:title>
</cp:coreProperties>
</file>