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КАЛИН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12 .2013г                                                                                                     № 93</w:t>
      </w:r>
    </w:p>
    <w:p>
      <w:pPr>
        <w:pStyle w:val="11"/>
        <w:spacing w:before="108" w:after="1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Административного регламента     осуществления  контроля  за соблюдением законодательства в области розничной продажи алкогольной продукции на террит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овского сельсовета Карасук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4"/>
        </w:rPr>
      </w:pPr>
      <w:r>
        <w:rPr>
          <w:rFonts w:cs="Arial CYR" w:ascii="Arial CYR" w:hAnsi="Arial CYR"/>
          <w:b/>
          <w:sz w:val="20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от 26 декабря 2008года № 294-ФЗ « О защите прав юридических лиц и индивидуальных предпринимателей при осуществлении государственного контроля (надзора) и муниципального контроля»,ФЗ от 22 ноября 1995г.  № 171 –ФЗ « О государственном регулировании производства и оборота этилового спирта, алкогольной и спиртосодержащей продукции об ограничении потребления (распития) алкогольной продукции»,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 осуществления контроля за соблюдением законодательства в области розничной продажи алкогольной продукции на территории  Калиновского сельсовета Карасукского района Новосиби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действует на всей территории Калиновского сельсовета Карасукского района Новосибирской области и вступает в силу с момента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«Вестнике Калиновского сельсовет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исполнения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линовского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инов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арасукского района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8.12.2013 № 93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осуществления контроля за соблюдением законодательства в области розничной продажи алкогольной продукции на территории Калиновского сельсовет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й административный регламент регулирует отношения в области организации и осуществления муниципального контроля, соблюдения законодательства в процессе розничной продажи алкогольной продукции и требований, предъявляемых к ее качеству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Регламент устанавливает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рганизации и осуществление муниципального контроля юридических лиц занятых реализацией алкогольной продукции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взаимодействия органа муниципального контроля и органов государственного контроля (надзора) при организации проведения проверок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а и обязанности органа муниципального контроля, его должностных лиц при проведении проверок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а и обязанности юридических лиц при осуществлении муниципального контроля, меры по защите их пр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организации проверо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роверка проводится на основании распоряжения главы  </w:t>
      </w:r>
      <w:r>
        <w:rPr>
          <w:rFonts w:cs="Times New Roman" w:ascii="Times New Roman" w:hAnsi="Times New Roman"/>
          <w:sz w:val="28"/>
          <w:szCs w:val="28"/>
        </w:rPr>
        <w:t>Калиновского сельсовета Карасук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В Распоряжении указываются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органа муниципального контрол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амилии, имена, отчества, должности должностных лиц, уполномоченных на проведение проверки, а также привлекаемых представителей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именование лица, проверка которого проводитс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цели, задачи, проверки и срок ее проведения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орядок проведения проверки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рганом муниципального контроля проводятся следующие виды проверок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овые проверк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плановые проверк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Плановая проверк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 Предметом плановой проверки является соблюдение юридическим лицом законодательства в области розничной продажи алкогольной продукции и требований, предъявляемых к ее качеству. Плановые проверки проводятся не чаще одного раза в три год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 В ежегодном плане проведения плановых проверок указываются следующие сведения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я юридических лиц, деятельность которых подлежит плановой проверке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цель и основание проведения плановой проверк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ата и сроки проведения каждой плановой проверк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именование органа муниципального контроля, осуществляющего плановую провер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3. Утвержденный главой   </w:t>
      </w:r>
      <w:r>
        <w:rPr>
          <w:rFonts w:cs="Times New Roman" w:ascii="Times New Roman" w:hAnsi="Times New Roman"/>
          <w:sz w:val="28"/>
          <w:szCs w:val="28"/>
        </w:rPr>
        <w:t xml:space="preserve">Калиновского сельсовета Карасук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жегодный план проведения плановых проверок доводится до сведения заинтересованных лиц посредством его размещения на информационном стенде объявлений в здании администрации сельского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4. В срок до 1 сентября года, предшествующего году проведения плановых проверок, орган муниципального контроля направляет проект ежегодного плана проведения плановых проверок в  прокуратуру Карасук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5. Органы муниципального контроля рассматривают предложения  прокуратуры и в срок до 1 ноября года, предшествующего году проведения проверок, направляют планы ежегодных проверок в прокуратуру Карасукского район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6. Плановая проверка проводится в форме документарной проверки или выездной проверки. О проведении плановой проверки юридическое лицо уведомляется органом муниципального контроля за три дня посредством направления копии распоряжения о начале проведения плановой проверк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Внеплановая проверк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Предметом внеплановой проверки является соблюдение юридическим лицом в процессе осуществления деятельности законодательства в области розничной продажи алкогольной продукции и требований к ее качеству, а также требований, установленных муниципальными правовыми актами, выполнение предписаний органа муниципального контрол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Основанием для проведения внеплановой проверки является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течение срока исполнения юридическим лицом ранее выданного предписания об устранении выявленного нарушени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ление в орган муниципального контроля обращений и заявлений о следующих фактах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зникновение угрозы причинения вреда жизни, здоровью граждан а также угрозы чрезвычайных ситуаций природного и техногенного характер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рушение прав потребителей (в случае обращения граждан, права которых нарушены)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Обращения и заявления, не позволяющие установить лицо, обратившееся в орган муниципального контроля, а также обращения и заявления, не содержащие сведений, указанных в пункте 3.3.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4. Внеплановая проверка проводится в форме документарной проверки или выездной провер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5. Внеплановая выездная проверка юридических лиц может быть проведена по основаниям, указанным в подпунктах "а" и "б" абзаца третьего пункта 3.3.2 настоящего Административного регламента, органом муниципального контроля после согласования с  прокуратурой  Карасукского района по месту осуществления деятельности юридического лиц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6. В день подписания распоряжения о проведении внеплановой выездной проверки орган муниципального контроля представляет либо направляет в прокуратуру заявление о согласовании проведения внеплановой выездной проверки. К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. Орган прокуратуры дает согласие на проведение проверки или отказывают в согласовании проверки в сроки предусмотренным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7. О проведении внеплановой выездной проверки юридическое лицо уведомляется органом муниципального контроля за двадцать четыре часа до начала ее проведени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8. В случае если в результате деятельности юридического лица причинен или причиняется вред жизни, здоровью граждан, а также возникли или могут возникнуть чрезвычайные ситуации природного и техногенного характера, предварительное уведомление юридического лица о начале проведения внеплановой выездной проверки не требуетс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Документарная проверк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 Предметом документарной проверки является наличие лицензии на право розничной продажи алкогольной продукции, исполнение юридическим лицом требований, установленных муниципальными правовыми актами, исполнение предписаний и постановлений органа муниципального контрол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Организация документарной проверки (как плановой, так и внеплановой) проводится по месту нахождения органа муниципального контрол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3.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, имеющиеся в распоряжении органа муниципального контроля. В случае если достоверность сведений, содержащихся в документах, имеющихся в распоряжении органа муниципального контроля, вызывает обоснованные сомнения либо эти сведения не позволяют оценить исполнение юридическим лицом требований законодательства в области розничной продажи алкогольной продукции и требований, предъявляемых к ее качеству, или требований, установленных муниципальными правовыми актами, орган муниципального контроля направляе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документарной проверк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В течение десяти рабочих дней со дня получения мотивированного запроса юридическое лицо обязано направить в орган муниципального контроля указанные в запросе документы в виде копий, заверенных печатью и подписью руководителя, иного должностного лица юридического лица. Не допускается требовать нотариального удостоверения копий документов, представляемых в орган муниципального контроля, если иное не предусмотрено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ходе документарной проверки выявлены ошибки и (или) противоречия в представленных юридическим лицом документах либо несоответствие сведений, содержащихся в этих документах, сведениям, содержащимся в имеющихся у органа муниципального контроля документах и (или) полученным в ходе осуществления муниципального контроля, информация об этом направляется юридическому лицу с требованием представить в течение десяти рабочих дней необходимые пояснения в письменной форме. Юридическое лицо, представляющее в орган муниципального контроля пояснения относительно выявленных ошибок и (или) противоречий в представленных документах либо относительно несоответствия указанных сведений, вправе представить дополнительно в орган муниципального контроля документы, подтверждающие достоверность ранее представленных документов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5. Должностные лица, которые проводят документарную проверку, обязаны рассмотреть представленные руководителем или иным должностным лицом юридического лица пояснения и документы, подтверждающие достоверность ранее представленных документов. В случае, если после рассмотрения представленных пояснений и документов либо при отсутствии пояснений, орган муниципального контроля установит признаки нарушения законодательства в области розничной продажи алкогольной продукции и требований, предъявляемых к ее качеству, или требований, установленных муниципальными правовыми актами, должностные лица органа муниципального контроля вправе провести выездную проверку в рамках предоставленных полномочий. При проведении документарной проверки орган муниципального контроля не вправе требовать у юридического лица сведения и документы, не относящиеся к предмету документарной проверк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Выездная проверк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1. Предметом выездной проверки являются соответствие информации, указанной в сопроводительных документах на алкогольную продукцию юридического лица, информации, указанной непосредственно на алкогольной продукции, наличие сертификатов соответствия (заявление-декларация) удостоверение качества, прибора контроля подлинности и идентификации федеральных специальных марок и акцизных марок, а также исполнение юридическим лицом требований, установленных муниципальными правовыми актам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Выездная проверка (как плановая, так и внеплановая) проводится по месту нахождения юридического лица и (или) по месту фактического осуществления его деятельност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3. Выездная проверка проводится в случае, если при документарной проверке не представляется возможным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ить соответствие деятельности юридического лица требованиям законодательства в области розничной продажи алкогольной продукции и требований, предъявляемых к ее качеству, а также требований, установленных муниципальными правовыми актами, без проведения соответствующего мероприятия по контролю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4. Выездная проверка начинается с обязательного ознакомления руководителя или иного должностного лица юридического лица с распоряжением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с условиями ее провед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5. Руководитель, иное должностное лицо или уполномоченный представитель юридического лица обязан предоставить должностным лицам органа муниципального контроля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на территорию, в используемые юридическим лицом при осуществлении деятельности здания, строения, сооружения, помещения, к используемому юридическим лицом оборудованию и находящейся в розничной продаже алкогольной продук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Срок проведения каждой из проверок не может превышать 20 рабочих дн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формления результатов проверк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 результатам проверки должностными лицами органа муниципального контроля, проводящими проверку, составляется акт по установленной форме в двух экземпляр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кте проверки указыва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, время и место составления акта проверк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униципального контро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и номер распоряж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милии, имена, отчества и должности должностных лиц, проводивших проверк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е проверяемого юридического лица,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результатах проверки, в том числе о выявленных нарушениях законодательства в области розничной продажи алкогольной продукции и требований, предъявляемых к ее качеству в рамках предоставленных полномочий, а также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б ознакомлении и о наличии или отказе от подписи юридического лиц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писи должностных лиц, проводивших провер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 акту проверки прилагаются объяснения работников юридического лица, на которых возлагается ответственность за нарушение законодательства в области розничной продажи алкогольной продукции, и требований, предъявляемых к ее качеству, а также требований, установленных муниципальными правовыми актами, предписания об устранении выявленных наруш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Юридические лица обязаны вести журнал учета проверок по типовой форме, установленной федеральным органом исполнительной власти, уполномоченным Прави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 журнале учета проверок должностными лицами органа муниципального контроля осуществляется запись о проведенной проверке, содержащая сведения о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должностных лиц, проводящих проверку, их подписи. Журнал учета проверок должен быть прошит, пронумерован и удостоверен печатью юридического лица. При отсутствии журнала учета проверок в акте проверки делается соответствующая запи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Юридическое лицо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взаимодействия органа, уполномоченного на проведение муниципального контроля, и органов государственного контроля (надзор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рган муниципального контроля при организации и проведении проверок осуществляет взаимодействие с органами государственного контроля (надзора)   Роспотребнадзора  по следующим вопроса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 о нормативных правовых актах и методических документах по вопросам организации и осуществления государственного контроля (надзора), муниципального контро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целей, объема, сроков проведения плановых проверо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ование о результатах проводимых проверок, состоянии соблюдения законодательства Российской Федерации в области розничной продажи алкогольной продукции и требований, предъявляемых к ее качеству, и об эффективности государственного контроля (надзора), муниципального контро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квалификации специалистов, осуществляющих государственный контроль (надзор), муниципальный контрол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ормы, сроки и иные условия взаимодействия определяются в соответствии с действующим законодательство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ава и обязанности органа муниципального контроля, его должностных лиц при проведении проверо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олжностные лица органа муниципального контроля при проведении проверки, в рамках предоставленных полномочий, обязан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 и в полной мере исполнять полномочия по предупреждению и выявлению нарушений законодательства в области розничной продажи алкогольной продукции и требований, предъявляемых к ее качеству, а также требований, установленных муниципальными правовыми акт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права и законные интересы юридического лица, проверка которого проводитс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водить проверку на основании распоряжения в соответствии с ее назначением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водить проверку только во время исполнения служебных обязанностей, выездную проверку только при предъявлении  копии распоряжения и в случае, предусмотренном действующим законодательством и настоящим Административным регламентом, копии документа о согласовании проведения проверк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не препятствовать руководителю, иному должностному лицу или уполномоченному представителю юридического лица присутствовать при проведении проверки и давать разъяснения по вопросам, относящимся к предмету проверк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едоставлять руководителю, иному должностному лицу или уполномоченному представителю юридического лица, присутствующим при проведении проверки, информацию и документы, относящиеся к предмету проверк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знакомить руководителя, иного должностное лицо или уполномоченного представителя юридического лица с результатами проверк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доказывать обоснованность своих действий при их обжаловании юридическими лицами в порядке, установленном действующим законодательством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соблюдать сроки проведения проверк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не требовать от юридического лица документы и иные сведения, представление которых не предусмотрено действующим законодательством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перед началом проведения выездной проверки по просьбе руководителя, иного должностного лица или уполномоченного представителя юридического лица ознакомить их с настоящим Административным регламентом, в соответствии с которым проводится проверка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осуществлять запись о проведенной проверке в журнале учета проверок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выдать предписание юридическому лицу об устранении выявленных нарушений с указанием сроков их устранени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осуществлять контроль за выполнением выданных органом муниципального контроля предписаний по устранению выявленных нарушени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Орган муниципального контроля, его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1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 орган муниципального контроля обязан сообщить в письменной форме юридическому лицу, права и (или) законные интересы которого нарушен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рава и обязанности юридических лиц при осуществлении муниципального контроля, меры по защит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прав и законных интерес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уководитель, иное должностное лицо или уполномоченный представитель юридического лица при проведении проверки имеет прав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действующим законодательством и настоящим Административным регламент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жаловать действия (бездействие) должностных лиц органа муниципального контроля, повлекшие за собой нарушение прав юридического лица при проведении проверки, в административном и (или) судебном порядке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, ответственных за организацию и проведение мероприятий по соблюдению законодательства в области розничной продажи алкогольной продукции и требований, предъявляемых к ее качеству, а также требований, установленных муниципальными правовыми акт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Юридические лица, их руководители, иные должностные лица или уполномоченные представители юридических лиц, допустившие нарушения законодательства о защите прав юридических лиц и индивидуальных предпринимателей при осуществлении муниципального контроля, необоснованно препятствующие проведению проверок, уклоняющиеся от проведения проверок и (или) не исполняющие в установленный срок предписания органа муниципального контроля об устранении выявленных нарушений законодательства в области розничной продажи алкогольной продукции и требований, предъявляемых к ее качеству, а также требований, установленных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ред, причиненный юридическим лицам вследствие действий (бездействия) должностных лиц органа муниципального контроля, признанных в установленном законодательством Российской Федерации порядке неправомерными, подлежит возмещению, включая упущенную выгоду (неполученный доход), за счет средств местного бюджета в соответствии с гражданск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Вред, причиненный юридическим лицам правомерными действиями должностных лиц органа муниципального контроля, возмещению не подлежит, за исключением случаев, предусмотренных федеральными закон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Защита прав юридических лиц при осуществлении муниципального контроля осуществляется в административном и (или) судебном порядке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Заявление об обжаловании действий (бездействия) органа муниципального контроля либо его должностных лиц подлежит рассмотрению в порядке, установленном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Муниципальные правовые акты органа муниципального контроля, нарушающие права и (или) законные интересы юридических лиц и не соответствующие законодательству Российской Федерации, могут быть признаны недействительными полностью или частично в порядке, установленном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Юридические лица независимо от организационно-правовой формы в соответствии с уставными документами имеют право осуществлять защиту своих прав и законных интересов в порядке, установленном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20"/>
          <w:szCs w:val="24"/>
        </w:rPr>
      </w:pPr>
      <w:r>
        <w:rPr>
          <w:rFonts w:cs="Arial CYR" w:ascii="Arial CYR" w:hAnsi="Arial CYR"/>
          <w:sz w:val="20"/>
          <w:szCs w:val="24"/>
        </w:rPr>
      </w:r>
    </w:p>
    <w:p>
      <w:pPr>
        <w:pStyle w:val="Normal"/>
        <w:spacing w:before="0" w:after="200"/>
        <w:rPr>
          <w:rFonts w:ascii="Arial CYR" w:hAnsi="Arial CYR" w:cs="Arial CYR"/>
          <w:sz w:val="20"/>
          <w:szCs w:val="24"/>
        </w:rPr>
      </w:pPr>
      <w:r>
        <w:rPr>
          <w:rFonts w:cs="Arial CYR" w:ascii="Arial CYR" w:hAnsi="Arial CYR"/>
          <w:sz w:val="2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0"/>
      <w:szCs w:val="24"/>
      <w:lang w:val="ru-RU" w:bidi="ru-RU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22:00Z</dcterms:created>
  <dc:creator>Ирина</dc:creator>
  <dc:description/>
  <cp:keywords/>
  <dc:language>en-US</dc:language>
  <cp:lastModifiedBy>Ирина</cp:lastModifiedBy>
  <dcterms:modified xsi:type="dcterms:W3CDTF">2014-01-09T09:08:00Z</dcterms:modified>
  <cp:revision>20</cp:revision>
  <dc:subject/>
  <dc:title/>
</cp:coreProperties>
</file>