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К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3                                                                                                   №  27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линовского сельсовета от 15.07.2010г. № 20 «Об утверждении Административного регламента по осуществлению муниципального контроля в сфере торговли»</w:t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прокурора Карасукского района от 21.03.2013г. №6-72в-2013 на Административный регламент по осуществлению муниципального контроля в области торговой деятельности, в целях приведения постановления администрации Калиновского сельсовета № 20 от 15.07.2010г «Об утверждении Административного регламента по осуществлению муниципального контроля в сфере торговли» в соответствие с требованиями Федерального закона № 294-ФЗ от 26.12.2008 года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№ 20 от 15.07.2010г. «Об утверждении Административного регламента по осуществлению муниципального контроля в сфере торговли» следующие изменения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 Пункт 1.7. дополнить подпунктом 3) в следующей редакции: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)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.2.2. части 2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п.п. 3) чита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) наименование юридического лица или фамилии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п.п. 7) чита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7) перечень административных регламентов по осуществлению муниципального контроля;»</w:t>
      </w:r>
    </w:p>
    <w:p>
      <w:pPr>
        <w:pStyle w:val="ConsPlusNormal1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3. Контроль исполнения постановления возложить на  главу Калиновского сельсовета Н.Н.Леонову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линовского сельсовета                                                       Н.Н.Лео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нак2 Знак"/>
    <w:basedOn w:val="Style14"/>
    <w:qFormat/>
    <w:rPr>
      <w:rFonts w:ascii="Tahoma" w:hAnsi="Tahoma" w:cs="Tahoma"/>
      <w:lang w:val="en-US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6:00Z</dcterms:created>
  <dc:creator>user_Adm</dc:creator>
  <dc:description/>
  <cp:keywords/>
  <dc:language>en-US</dc:language>
  <cp:lastModifiedBy>Ирина</cp:lastModifiedBy>
  <cp:lastPrinted>2013-04-22T15:51:00Z</cp:lastPrinted>
  <dcterms:modified xsi:type="dcterms:W3CDTF">2013-04-22T08:51:00Z</dcterms:modified>
  <cp:revision>11</cp:revision>
  <dc:subject/>
  <dc:title/>
</cp:coreProperties>
</file>