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УБЕРНАТОР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7 октября 2011 г. N 27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ОЗДАНИИ ГРУППЫ ОПЕРАТИВНОГО РЕАГИРОВАНИЯ В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УБЕРНАТОРА НОВОСИБИРСКОЙ ОБЛАСТИ И ПРАВИТЕЛЬ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ПРИ КОМИТЕТЕ ПО РАБОТЕ С ОБРАЩЕНИЯ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- ОБЩЕСТВЕННОЙ 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оперативного принятия решений по обращениям граждан, поступающим в администрацию Губернатора Новосибирской области и Правительства Новосибирской области, в том числе по горячему телефону, а также выполнения поручений Губернатора Новосибирской области, первого заместителя Губернатора Новосибирской области, заместителей Губернатора Новосибирской области по результатам личного приема граждан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Создать группу оперативного реагирования в администрации Губернатора Новосибирской области и Правительства Новосибирской области при управлении по работе с обращениями граждан - общественной приемной Губернатора области (далее - группа оперативного реагирования) в </w:t>
      </w:r>
      <w:hyperlink w:anchor="Par47">
        <w:r>
          <w:rPr>
            <w:rStyle w:val="InternetLink"/>
            <w:rFonts w:cs="Calibri"/>
            <w:color w:val="0000FF"/>
          </w:rPr>
          <w:t>составе</w:t>
        </w:r>
      </w:hyperlink>
      <w:r>
        <w:rPr>
          <w:rFonts w:cs="Calibri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прилагаемое </w:t>
      </w:r>
      <w:hyperlink w:anchor="Par92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группе оперативного реагирования в администрации Губернатора Новосибирской области и Правительства Новосибирской области при управлении по работе с обращениями граждан - общественной приемной Губернатора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оставить право начальнику управления по работе с обращениями граждан - общественной приемной Губернатора области самостоятельно принимать решение о направлении группы оперативного реагирования для рассмотрения обращений граждан с выездом на место, привлекать специалистов структурных подразделений администрации Губернатора Новосибирской области и Правительства Новосибирской области, исполнительных органов государственной власти Новосибирской области для оказания содействия группе оперативного реагирования в рабо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правлению делами Губернатора Новосибирской области и Правительства Новосибирской области по заявке начальника управления по работе с обращениями граждан - общественной приемной Губернатора области выделять автотранспорт для обеспечения работы группы оперативного реаг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01.07.2004 N 416 "О создании группы оперативного реагирования в администрации Новосибирской области при комитете по работе с обращениями граждан - общественной приемной Губернатора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</w:t>
      </w: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1.10.2005 N 566 "О внесении изменений в постановление Губернатора Новосибирской области от 01.07.2004 N 416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</w:t>
      </w: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6.12.2005 N 676 "О внесении изменения в постановление Губернатора Новосибирской области от 01.07.2004 N 416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</w:t>
      </w: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12.02.2007 N 61 "О внесении изменений в постановление Губернатора Новосибирской области от 01.07.2004 N 416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нтроль за исполнением постановления возложить на заместителя Губернатора Новосибирской области Ксензова А.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 в ред. </w:t>
      </w:r>
      <w:hyperlink r:id="rId1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ЮРЧ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.10.2011 N 27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47"/>
      <w:bookmarkEnd w:id="0"/>
      <w:r>
        <w:rPr>
          <w:sz w:val="20"/>
          <w:szCs w:val="20"/>
        </w:rPr>
        <w:t>СОСТ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УППЫ ОПЕРАТИВНОГО РЕАГИРОВАНИЯ В АДМИНИСТРАЦИИ ГУБЕРНАТО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И ПРАВИТЕЛЬСТВА НОВОСИБИР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И ПРИ УПРАВЛЕНИИ ПО РАБОТЕ С ОБРАЩЕНИЯ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- ОБЩЕСТВЕННОЙ 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ранов Игорь Геннадьевич - заместитель начальника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руководитель группы оперативного реагирования, т. 223-68-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рпук Василий Тимофеевич - главный эксперт отдела по работе с письменными обращениями граждан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заместитель руководителя группы оперативного реагирования, т. 223-03-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бушкина Елена Анатольевна - начальник правового отдела министерства социального развития Новосибирской области, т. 223-53-3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лкина Елена Сергеевна - консультант отдела бухгалтерского учета, организационно-правовой и кадровой работы инспекции государственного надзора за техническим состоянием самоходных машин и других видов техники Новосибирской области, т. 223-89-3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змаков Евгений Леонидович - заместитель начальника управления - начальник отдела по взаимодействию с органами государственной власти управления внутренней политики администрации Губернатора Новосибирской области и Правительства Новосибирской области, т. 222-79-4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астьянов Владимир Васильевич - заместитель начальника управления правовой, организационной и кадровой работы - начальник отдела государственной поддержки кадрового обеспечения агропромышленного комплекса министерства сельского хозяйства Новосибирской области, т. 22-23-2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левский Юрий Анатольевич - начальник управления энергетики и чрезвычайных ситуаций министерства промышленности, торговли и развития предпринимательства Новосибирской области, т. 223-13-2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ебнев Антон Геннадьевич - специалист 1 разряда управления дорожного комплекса министерства транспорта и дорожного хозяйства Новосибирской области, т. 217-94-1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уничева Оксана Витальевна - заместитель министра здравоохранения Новосибирской области, т. 223-28-5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ванцова Елена Алексеевна - главный эксперт отдела мониторинга и содействия организациям жилищного комплекса управления жилищно-коммунального хозяйства министерства строительства и жилищно-коммунального хозяйства Новосибирской области, т. 223-17-4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вашевский Павел Валерьевич - начальник отдела контроля использования имущества и ведения дел об административных правонарушениях департамента имущества и земельных отношений Новосибирской области, т. 227-05-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имова Надежда Васильевна - начальник отдела регулирования и контроля жилищно-коммунального хозяйства департамента по тарифам Новосибирской области, т. 201-63-4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ева Оксана Борисовна - начальник отдела аналитики и мониторинга департамента массовых коммуникаций Новосибирской области, т. 222-66-9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стюков Олег Викторович - начальник отдела организации государственного лесного контроля и надзора департамента лесного хозяйства Новосибирской области, т. 203-46-2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опарева Анна Владимировна - заместитель начальника управления по связям с религиозными и национальными организациями администрации Губернатора Новосибирской области и Правительства Новосибирской области, т. 210-18-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аров Евгений Викторович - заместитель начальника управления - начальник отдела материально-технической базы образования министерства образования, науки и инновационной политики Новосибирской области, т. 222-31-0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лярчук Инга Юрьевна - начальник правового отдела министерства труда, занятости и трудовых ресурсов Новосибирской области, т. 325-07-2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Миронов Максим Викторович - заместитель начальника управления региональной политики - начальник отдела прогнозирования, экономического и стратегического развития министерства культуры Новосибирской области, т. 223-82-3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тянина Мария Сергеевна - консультант-юрист отдела правовой и кадровой работы министерства финансов и налоговой политики Новосибирской области, т. 347-31-1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етнева Елена Юрьевна - заместитель начальника управления - начальник отдела общего и дополнительного образования министерства образования, науки и инновационной политики Новосибирской области, т. 223-83-2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щупкина Любовь Гавриловна - консультант отдела по взаимодействию с общественно-политическими организациями департамента общественно-политических связей администрации Губернатора Новосибирской области и Правительства Новосибирской области, т. 210-12-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упаков Александр Юрьевич - консультант управления административных органов администрации Губернатора Новосибирской области и Правительства Новосибирской области, т. 222-28-8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оменко Сергей Васильевич - начальник отдела государственного экологического надзора департамента природных ресурсов и охраны окружающей среды Новосибирской области, т. 203-46-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ерникова Ольга Алексеевна - начальник отдела контроля и кадровой работы министерства социального развития Новосибирской области, т. 223-66-6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ерный Владимир Владимирович - начальник отдела охраны и государственного надзора департамента по охране животного мира Новосибирской области, т. 231-14-7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.10.2011 N 27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" w:name="Par92"/>
      <w:bookmarkEnd w:id="1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ГРУППЕ ОПЕРАТИВНОГО РЕАГИРОВАНИЯ В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УБЕРНАТОРА НОВОСИБИРСКОЙ ОБЛАСТИ И ПРАВИТЕЛЬ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ПРИ УПРАВЛЕНИИ ПО РАБОТЕ С ОБРАЩЕНИЯ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- ОБЩЕСТВЕННОЙ 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Группа оперативного реагирования в администрации Губернатора Новосибирской области и Правительства Новосибирской области при управлении по работе с обращениями граждан - общественной приемной Губернатора области (далее - группа оперативного реагирования) создается из сотрудников структурных подразделений администрации Губернатора Новосибирской области и Правительства Новосибирской области (далее - администрация), исполнительных органов государственной власти Новосибирской области (далее - исполнительные органы) в целях обеспечения оперативного рассмотрения обращений граждан, поступивших в администрацию, и выполнения поручений Губернатора Новосибирской области, первого заместителя Губернатора Новосибирской области, заместителей Губернатора Новосибирской области по результатам личного приема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руппа оперативного реагирования в своей работе руководствуется </w:t>
      </w:r>
      <w:hyperlink r:id="rId15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 </w:t>
      </w:r>
      <w:hyperlink r:id="rId1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 и иными федеральными нормативными правовыми актами, законами и иными нормативными правовыми актами Новосибирской област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сновными задачами группы оперативного реагир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изация работы по оперативному рассмотрению обращений граждан, поступивших в администрацию и требующих безотлагательного разрешения, в том числе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ение выполнения поручений Губернатора Новосибирской области, первого заместителя Губернатора Новосибирской области, заместителей Губернатора Новосибирской области по результатам личного прием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еспечение гарантий для граждан, оказавшихся в тяжелых социально-бытовых условиях, на получение социальной помощи в соответствии с законодательством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еспечение защиты нарушенных прав, свобод и законных интересов граждан в рамках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Основные фун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Группа оперативного реагирования в соответствии с возложенными на нее задачами ис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воевременно принимает меры по обеспечению рассмотрения обращений граждан, требующих оперативного решения,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рганизует взаимодействие со структурными подразделениями администрации, исполнительными органами, органами местного самоуправления по вопросам, входящим в их компетен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рганизует в пределах своей компетенции проверку фактов, изложенных в обращениях граждан,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существляет с выездом на место проверки исполнения поручений, данных структурным подразделениям администрации, исполнительным органам, органам местного самоуправления, их должностным лицам, Губернатором Новосибирской области, первым заместителем Губернатора Новосибирской области, заместителями Губернатора Новосибирской области в ходе проведения личного прием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ринимает меры в пределах своей компетенции по оказанию социальной помощи гражданам, находящимся в тяжелых социально-бытовых условиях, в соответствии с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ра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руппа оперативного реагирова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носить предложения начальнику управления по работе с обращениями граждан - общественной приемной Губернатора области о привлечении специалистов структурных подразделений администрации, исполнительных органов, органов местного самоуправления для участия в проверке фактов, изложенных в обращениях граждан, подготовки рекомендаций по устранению причин, послуживших основанием для обращ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дготавливать за подписью начальника управления по работе с обращениями граждан - общественной приемной Губернатора области запросы в исполнительные органы, структурные подразделения администрации, органы местного самоуправления, организации и общественные объединения о предоставлении необходимой информации для решения задач, возложенных на группу оперативного реаг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 результатам проверки фактов, изложенных в обращениях граждан, вносить предложения начальнику управления по работе с обращениями граждан - общественной приемной Губернатора области по вопросам оказания социальной помощи гражданам, находящимся в тяжелых социально-бытовых условиях, в соответствии с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Организация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остав группы оперативного реагирования утверждается Губернатор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озглавляет группу оперативного реагирования заместитель начальника управления по работе с обращениями граждан - общественной приемной Губернатора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о поручению Губернатора Новосибирской области, первого заместителя Губернатора Новосибирской области, заместителей Губернатора Новосибирской области к работе группы оперативного реагирования могут привлекаться специалисты заинтересованных органов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По итогам рассмотрения обращений граждан с выездом на место руководитель группы оперативного реагирования представляет начальнику управления по работе с обращениями граждан - общественной приемной Губернатора области информацию о результатах посещения граждан с предложениями по устранению нарушений, восстановлению или защите нарушенных прав, свобод или законных интересов граждан (в пределах своей компетенции), которая заносится в </w:t>
      </w:r>
      <w:hyperlink w:anchor="Par169">
        <w:r>
          <w:rPr>
            <w:rStyle w:val="InternetLink"/>
            <w:rFonts w:cs="Calibri"/>
            <w:color w:val="0000FF"/>
          </w:rPr>
          <w:t>карточку</w:t>
        </w:r>
      </w:hyperlink>
      <w:r>
        <w:rPr>
          <w:rFonts w:cs="Calibri"/>
        </w:rPr>
        <w:t xml:space="preserve"> посещения граждан по форме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Письменный ответ гражданину на обращение, по которому проводилась выездная проверка группой оперативного реагирования, дается руководителем структурного подразделения администрации, исполнительного органа или должностным лицом, в компетенцию которых входит разрешение поставленных в обращении вопросов, в установленные Федеральным </w:t>
      </w:r>
      <w:hyperlink r:id="rId2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Для выполнения своих функций группа оперативного реагирования по заявке начальника управления по работе с обращениями граждан - общественной приемной Губернатора области обеспечивается автомобильным транспортом, средствами связи и другой необходимой техни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 о группе опера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агирования в администрации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осибирской области и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осибирской области при управлении по рабо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 обращениями граждан -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8"/>
          <w:szCs w:val="18"/>
        </w:rPr>
      </w:pPr>
      <w:bookmarkStart w:id="2" w:name="Par169"/>
      <w:bookmarkEnd w:id="2"/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КАРТОЧКА ПОСЕЩЕНИЯ ГРАЖДАН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: 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Ф.И.О. заявителя 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омашний адрес, контактный телефон 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Краткое содержание обращения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оборотная сторон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зультаты посещения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редложения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уководитель группы оперативного реагирования ___________________ (подпись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Члены группы оперативного реагирования:       ___________________ (подпись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73CDD4406198C84DD41C9B7F74564AD61F3D2E0FCF6131004C82E2AF0BAA4B1975901FD8147BEB1FE43JEB9C" TargetMode="External"/><Relationship Id="rId3" Type="http://schemas.openxmlformats.org/officeDocument/2006/relationships/hyperlink" Target="consultantplus://offline/ref=2AC73CDD4406198C84DD41C9B7F74564AD61F3D2E0FCF6131004C82E2AF0BAA4B1975901FD8147BEB1FE43JEBAC" TargetMode="External"/><Relationship Id="rId4" Type="http://schemas.openxmlformats.org/officeDocument/2006/relationships/hyperlink" Target="consultantplus://offline/ref=2AC73CDD4406198C84DD41C9B7F74564AD61F3D2E0FCF6131004C82E2AF0BAA4B1975901FD8147BEB1FE43JEBAC" TargetMode="External"/><Relationship Id="rId5" Type="http://schemas.openxmlformats.org/officeDocument/2006/relationships/hyperlink" Target="consultantplus://offline/ref=2AC73CDD4406198C84DD41C9B7F74564AD61F3D2E0FCF6131004C82E2AF0BAA4B1975901FD8147BEB1FE43JEBBC" TargetMode="External"/><Relationship Id="rId6" Type="http://schemas.openxmlformats.org/officeDocument/2006/relationships/hyperlink" Target="consultantplus://offline/ref=2AC73CDD4406198C84DD41C9B7F74564AD61F3D2E0FCF6131004C82E2AF0BAA4B1975901FD8147BEB1FE43JEB4C" TargetMode="External"/><Relationship Id="rId7" Type="http://schemas.openxmlformats.org/officeDocument/2006/relationships/hyperlink" Target="consultantplus://offline/ref=2AC73CDD4406198C84DD41C9B7F74564AD61F3D2E2FDFE121C04C82E2AF0BAA4JBB1C" TargetMode="External"/><Relationship Id="rId8" Type="http://schemas.openxmlformats.org/officeDocument/2006/relationships/hyperlink" Target="consultantplus://offline/ref=2AC73CDD4406198C84DD41C9B7F74564AD61F3D2E7F5FE191B04C82E2AF0BAA4JBB1C" TargetMode="External"/><Relationship Id="rId9" Type="http://schemas.openxmlformats.org/officeDocument/2006/relationships/hyperlink" Target="consultantplus://offline/ref=2AC73CDD4406198C84DD41C9B7F74564AD61F3D2E7F4F11A1904C82E2AF0BAA4JBB1C" TargetMode="External"/><Relationship Id="rId10" Type="http://schemas.openxmlformats.org/officeDocument/2006/relationships/hyperlink" Target="consultantplus://offline/ref=2AC73CDD4406198C84DD41C9B7F74564AD61F3D2E4FFFE1D1E04C82E2AF0BAA4JBB1C" TargetMode="External"/><Relationship Id="rId11" Type="http://schemas.openxmlformats.org/officeDocument/2006/relationships/hyperlink" Target="consultantplus://offline/ref=2AC73CDD4406198C84DD41C9B7F74564AD61F3D2E0FCF6131004C82E2AF0BAA4B1975901FD8147BEB1FE43JEB5C" TargetMode="External"/><Relationship Id="rId12" Type="http://schemas.openxmlformats.org/officeDocument/2006/relationships/hyperlink" Target="consultantplus://offline/ref=2AC73CDD4406198C84DD41C9B7F74564AD61F3D2E0FCF6131004C82E2AF0BAA4B1975901FD8147BEB1FE42JEBDC" TargetMode="External"/><Relationship Id="rId13" Type="http://schemas.openxmlformats.org/officeDocument/2006/relationships/hyperlink" Target="consultantplus://offline/ref=2AC73CDD4406198C84DD41C9B7F74564AD61F3D2E0FCF6131004C82E2AF0BAA4B1975901FD8147BEB1FE40JEB4C" TargetMode="External"/><Relationship Id="rId14" Type="http://schemas.openxmlformats.org/officeDocument/2006/relationships/hyperlink" Target="consultantplus://offline/ref=2AC73CDD4406198C84DD41C9B7F74564AD61F3D2E0FCF6131004C82E2AF0BAA4B1975901FD8147BEB1FE47JEBCC" TargetMode="External"/><Relationship Id="rId15" Type="http://schemas.openxmlformats.org/officeDocument/2006/relationships/hyperlink" Target="consultantplus://offline/ref=2AC73CDD4406198C84DD5FC4A19B1B6DA662AADAEDABAB4E150E9DJ7B6C" TargetMode="External"/><Relationship Id="rId16" Type="http://schemas.openxmlformats.org/officeDocument/2006/relationships/hyperlink" Target="consultantplus://offline/ref=2AC73CDD4406198C84DD5FC4A19B1B6DA56AAEDEE3F8FC4C445B93737DF9B0F3F6D80043B98C46BBJBB0C" TargetMode="External"/><Relationship Id="rId17" Type="http://schemas.openxmlformats.org/officeDocument/2006/relationships/hyperlink" Target="consultantplus://offline/ref=2AC73CDD4406198C84DD41C9B7F74564AD61F3D2E0FCF6131004C82E2AF0BAA4B1975901FD8147BEB1FE47JEBEC" TargetMode="External"/><Relationship Id="rId18" Type="http://schemas.openxmlformats.org/officeDocument/2006/relationships/hyperlink" Target="consultantplus://offline/ref=2AC73CDD4406198C84DD41C9B7F74564AD61F3D2E0FCF6131004C82E2AF0BAA4B1975901FD8147BEB1FE47JEBFC" TargetMode="External"/><Relationship Id="rId19" Type="http://schemas.openxmlformats.org/officeDocument/2006/relationships/hyperlink" Target="consultantplus://offline/ref=2AC73CDD4406198C84DD41C9B7F74564AD61F3D2E0FCF6131004C82E2AF0BAA4B1975901FD8147BEB1FE47JEB8C" TargetMode="External"/><Relationship Id="rId20" Type="http://schemas.openxmlformats.org/officeDocument/2006/relationships/hyperlink" Target="consultantplus://offline/ref=2AC73CDD4406198C84DD41C9B7F74564AD61F3D2E0FCF6131004C82E2AF0BAA4B1975901FD8147BEB1FE47JEB9C" TargetMode="External"/><Relationship Id="rId21" Type="http://schemas.openxmlformats.org/officeDocument/2006/relationships/hyperlink" Target="consultantplus://offline/ref=2AC73CDD4406198C84DD41C9B7F74564AD61F3D2E0FCF6131004C82E2AF0BAA4B1975901FD8147BEB1FE47JEBAC" TargetMode="External"/><Relationship Id="rId22" Type="http://schemas.openxmlformats.org/officeDocument/2006/relationships/hyperlink" Target="consultantplus://offline/ref=2AC73CDD4406198C84DD5FC4A19B1B6DA56AAEDEE3F8FC4C445B93737DJFB9C" TargetMode="External"/><Relationship Id="rId23" Type="http://schemas.openxmlformats.org/officeDocument/2006/relationships/hyperlink" Target="consultantplus://offline/ref=2AC73CDD4406198C84DD41C9B7F74564AD61F3D2E0FCF6131004C82E2AF0BAA4B1975901FD8147BEB1FE47JEBBC" TargetMode="External"/><Relationship Id="rId24" Type="http://schemas.openxmlformats.org/officeDocument/2006/relationships/hyperlink" Target="consultantplus://offline/ref=2AC73CDD4406198C84DD41C9B7F74564AD61F3D2E0FCF6131004C82E2AF0BAA4B1975901FD8147BEB1FE47JEB4C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5:00Z</dcterms:created>
  <dc:creator>Евдокимова Татьяна Владимировна</dc:creator>
  <dc:description/>
  <dc:language>en-US</dc:language>
  <cp:lastModifiedBy>user</cp:lastModifiedBy>
  <dcterms:modified xsi:type="dcterms:W3CDTF">2015-05-14T09:25:00Z</dcterms:modified>
  <cp:revision>2</cp:revision>
  <dc:subject/>
  <dc:title/>
</cp:coreProperties>
</file>